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Материалы по контролю и оценке учебных достижений обучающихся По дисциплине </w:t>
      </w:r>
    </w:p>
    <w:p>
      <w:pPr>
        <w:pStyle w:val="Normal"/>
        <w:jc w:val="center"/>
        <w:rPr/>
      </w:pPr>
      <w:r>
        <w:rPr>
          <w:b/>
          <w:caps/>
        </w:rPr>
        <w:t>«основы профессиональной педагогики и психологии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Тесты по основам профессиональной педагогики и психологии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Гуманитарно-социальный институт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пециальности Филология – Иностранная филологи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еместр 3, рус., осн.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Группы </w:t>
      </w:r>
      <w:r>
        <w:rPr/>
        <w:t>06-301-23НФ, 06-301-24АФ, 06-301-25ФФ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Преподаватель, ответственный за разработку тестов – Бортко Т.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1.1. Что считалось предметом исследования психологии в период античности?</w:t>
      </w:r>
    </w:p>
    <w:p>
      <w:pPr>
        <w:pStyle w:val="Normal"/>
        <w:jc w:val="both"/>
        <w:rPr/>
      </w:pPr>
      <w:r>
        <w:rPr/>
        <w:t>А) Представления о душе</w:t>
      </w:r>
    </w:p>
    <w:p>
      <w:pPr>
        <w:pStyle w:val="Normal"/>
        <w:jc w:val="both"/>
        <w:rPr/>
      </w:pPr>
      <w:r>
        <w:rPr/>
        <w:t>В) Представления о деятельности</w:t>
      </w:r>
    </w:p>
    <w:p>
      <w:pPr>
        <w:pStyle w:val="Normal"/>
        <w:jc w:val="both"/>
        <w:rPr/>
      </w:pPr>
      <w:r>
        <w:rPr/>
        <w:t>С) Представления о поведен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едставления о познавательных процессах личности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Представления о профессии</w:t>
      </w:r>
    </w:p>
    <w:p>
      <w:pPr>
        <w:pStyle w:val="2"/>
        <w:spacing w:lineRule="auto" w:line="240" w:before="0" w:after="0"/>
        <w:rPr>
          <w:b/>
          <w:b/>
          <w:bCs/>
          <w:caps/>
        </w:rPr>
      </w:pPr>
      <w:r>
        <w:rPr>
          <w:b/>
          <w:bCs/>
          <w:caps/>
        </w:rPr>
        <w:t>************</w:t>
      </w:r>
    </w:p>
    <w:p>
      <w:pPr>
        <w:pStyle w:val="Normal"/>
        <w:jc w:val="both"/>
        <w:rPr/>
      </w:pPr>
      <w:r>
        <w:rPr/>
        <w:t>2.1. В какой исторический период начала разрабатываться психологическая теория деятельност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в 20-х - начале 30-х гг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в 30-х - начале 40-х гг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 40-х - начале 50-х гг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 50-х - начале 60-х гг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в 60-х - начале 70-х гг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.1. Укажите ответ, в котором перечисляются познавательные процессы человека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собенности восприятия, памяти, мышл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ыть гражданином, семьянином, труженико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доровье, способности мыслить, чувствовать, действова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вобода, гуманность, духовность, творчеств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ля и характер, формирование способностей, проявление темперамента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.1. Какие способности нашего организма выполняют физиологические функци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пособность к ощущению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Имажинитивные, аттенционны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Моторная или двигательная способно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Мыслительная, осязательная, обонятельна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енсорные, мнемические, мотор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.1. Кто из древнегреческих ученых-философов доказывал, что знания – есть ценность сама по себе и что нужна специальная, тщательно продуманная организация деятельности детей, направленная на приобретение знаний и умений, т.е. обучени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ристотел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Архимед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латон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крат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Еврипид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6.1. Выберите правильное название приведенного определения: «принцип, согласно которому все в природе порождается действием материальных причин и закон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анпсихиз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Антропоморфизм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Фрейдизм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етерминизм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Коммунизм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.1. Что предполагает руководство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остановку цели или системы целей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азработку специальных функций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онкретизацию задач в зависимости от содержания и основных направлений работы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Все вышеперечисленные функции, т.к. более широкое понятие, чем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ведение контрольных мероприят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/>
        <w:t>8.1. Какие виды деятельности составляют процесс обуче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Деятельность учител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реподавание и учени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Обучение и воспита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еятельность ученика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Познание и образовани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9.1. Из перечисленных вариантов ответов выберите то, в котором отражено содержание понятия «иновация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ововведени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овая техника, технология, являющаяся результатом достижений научно-технического прогресс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вышение роли учител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нформат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етодика обучен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0.1. В перечисленных вариантах ответов укажите название функций процесса обуче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разование, формирование, воспит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Развивающая, социализирующая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щение и деятель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трольно-оценочна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бразовательная, воспитательная, развивающая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1.1. Чем определяется сущность современной образовательно-воспитательной парадигмы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лями личностно-ориентированного образования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оспроизводством общей культуры человека и в человек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овой системой ценностей – здоровье, семейное благополучие, профессионализм, личное и общественное благо, милосерди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лостным представлением о картине мира и своем месте в нем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мением дать самооценку; воспитанием чувства собственного достоинства и уважения к другим людям.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2.1. В чем заключается педагогический путь развития личности по А.В.Петровскому?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выявлении того, что есть у личности и может быть сформировано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о внешнем педагогическом воздействии, которое влияет опосредованно, преломляясь через внутренние свойства личности, опираясь на ее активность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формировании личности человека, развитии всех его потенциальных возможностей.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Что и как должно быть сформировано, чтобы личность отвечала социальным требованиям.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правильны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13.1. О каком понятии идет речь в следующем определении: «…группа людей, взаимодействующих друг с другом таким образом, что каждое лицо в ней влияет на другое (других) и испытывает на себе влияние со стороны других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сихофизиологическая совместим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Лидер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ла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нфликт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Коллек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14.1. О каком понятии идет речь в следующем определении: «…обмен информацией и смыслом информации между двумя и более людьм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сихофизиологическая совместим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Лидер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Социально-психологический климат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нфликт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Коммуникац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5.1. Укажите из перечисленного правильное название приведенного определения: «взаимодействие двух или более людей, включающее обмен между ними информацией познавательного или аффективно-оценочного характер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Творчество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руд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Обще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ни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а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6.1. Выберите из предложенных вариантов ответов определение понятия «профессионализация»? 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Формирование профессиональных намерений, осознанный выбор профессии на основе учета индивидуальных психофизиологических особенностей человек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Формирование системы профессиональных знаний, умений и навыков, а также профессиональных важных и социально значимых качеств личности, приобретение опыта решения типовых профессиональных задач, формирование профессиональной направленности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воение новой социальной роли, связанной с профессией, профессиональное самоопределение, актуализация профессионально важных и социально значимых качеств личности, а также приобретение опыта самостоятельного выполнения профессиональн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Формирование профессиональной позиции, интеграция профессионально важных качеств и умений в относительно устойчивые профессионально значимые образования, квалифицированное выполнение профессиональн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олная реализация личности в творческой профессиональной деятельности на основе подвижных интегральных психологических и интеллектуальных новообразований, формирование Авторской Системы Деятельности (АСД)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7.1. О каком понятии идет речь в следующем определении: «Это устранение диспропорций между отдельными частями системы и установление гармонии между ними, а также установление соотносительности этих пропорций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Учет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18.1. О каком понятии идет речь в следующем определении: «…стремление работника удовлетворить свои потребности (получить определенные блага) посредством трудовой деятельност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Мотивы деятель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Мотивация труд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нутреннее вознагражде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нешние мотивы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Внутренние мотив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  <w:t>19.1. Укажите классификацию отраслей психологии по объекту и специфике развития?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Психология труда, политическая, экономическая, юридическая, социальная, спортивная, медицинская, военная, авиационная, инженерная психология и др.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B</w:t>
      </w:r>
      <w:r>
        <w:rPr>
          <w:bCs/>
        </w:rPr>
        <w:t>) Психология труда, политическая, детская и возрастная психология, авиационная, инженерная психолог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Психология животных (зоопсихология), психология человека (антропологическая психология), детская и возрастная психология, патопсихолог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D</w:t>
      </w:r>
      <w:r>
        <w:rPr>
          <w:bCs/>
        </w:rPr>
        <w:t>) Патопсихология, специальная психология, психиатрия, зоопсихолог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E</w:t>
      </w:r>
      <w:r>
        <w:rPr>
          <w:bCs/>
        </w:rPr>
        <w:t>) Возрастная психология, детская психология, сравнительная психология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/>
      </w:pPr>
      <w:r>
        <w:rPr/>
        <w:t>20.1. Назовите создателей теории деятельност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Н.Д.Хмель, Н.Н.Хан, Н.Д.Иванова, Б.И.Муканов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Н.К.Крупская, А.С.Макаренко, В.А.Сухомлинский, С.Т.Шацкий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Л.С.Выготский, С.Л.Рубинштейн, А.Н.Леонтьев, П.Д.Гальперин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.В.Иванов, Тер-Петросян, В.В.Давыдов, Д.Б.Эльконин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Аристотель, Сократ, Платон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 xml:space="preserve">21.1. Укажите, о каком психическом явлении идет речь: «элементарные психические явления, включенные в более сложные виды психической деятельности. Они наиболее кратковременны – от долей секунды до десятков минут. К ним относятся ощущения, восприятия, мышление, эмоции и чувства, волевые процессы, внимание, память и т.д.»? 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сихические процессы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Психические явлен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Психические состоян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Психические свойства и качества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 xml:space="preserve">) </w:t>
      </w:r>
      <w:r>
        <w:rPr>
          <w:bCs/>
          <w:lang w:val="en-US"/>
        </w:rPr>
        <w:t>Психические особенности</w:t>
      </w:r>
    </w:p>
    <w:p>
      <w:pPr>
        <w:pStyle w:val="2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/>
      </w:pPr>
      <w:r>
        <w:rPr/>
        <w:t>22.1. Выберите правильное название приведенного определения: «форма генетически обусловленного поведения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анпсихиз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Навык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Инстинкт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Раздражимость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Задат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.1. Что обозначает слово «учитель» в современном мир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Специалист в области педагогики - это тот, кто наставляет, обучает, преподает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Специалист, занимающийся преподавательской и воспитательной работой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пециалист, преподающий какую-либо учебную дисциплину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пециалист по организации детского досуга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пециалист, осуществляющий воспитание, образование и обучение подрастающего поколения в общеобразовательных школах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24.1. Выберите правильное название приведенного определения: «опросный лист для получения ответов на заранее составленную систему вопрос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Анкет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Заявлени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Акт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Бланк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Открытка</w:t>
      </w:r>
    </w:p>
    <w:p>
      <w:pPr>
        <w:pStyle w:val="Normal"/>
        <w:jc w:val="both"/>
        <w:rPr/>
      </w:pPr>
      <w:r>
        <w:rPr/>
        <w:t>***********</w:t>
      </w:r>
    </w:p>
    <w:p>
      <w:pPr>
        <w:pStyle w:val="Normal"/>
        <w:jc w:val="both"/>
        <w:rPr/>
      </w:pPr>
      <w:r>
        <w:rPr>
          <w:szCs w:val="20"/>
        </w:rPr>
        <w:t>25.1. Какой функции управления относится следующее действие: «подготовка дидактическ</w:t>
      </w:r>
      <w:r>
        <w:rPr>
          <w:szCs w:val="20"/>
          <w:lang w:val="en-US"/>
        </w:rPr>
        <w:t>ого</w:t>
      </w:r>
      <w:r>
        <w:rPr>
          <w:szCs w:val="20"/>
        </w:rPr>
        <w:t>, раздаточного материала на занятие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26.1. Выберите правильное название приведенного определения: «автоматизированный способ выполнения действия, сформированный в процессе упражнения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анпсихиз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Навык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Инстинкт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Раздражимость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Умени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7.1. Согласно какой педагогической концепции в учебной деятельности происходит совместный труд учителя и учеников; учитель организует жизнь ребенка в школе таким образом, что тот учится сам, без внешнего насилия и принуждения, в силу осознаваемой насущной необходимости, учится с увлечением, интересом, радостью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формат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мпьютер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дагогика сотрудничест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Экологизация образования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едагогика развит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</w:rPr>
        <w:t>28.1. О каком понятии идет речь в следующем определении: «Это совместная деятельность инженера-педагога и обучаемого по усвоению обучаемым системы научно-технических знаний по профессии, а также умений и навыков решения типовых профессиональных задач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 xml:space="preserve">) </w:t>
      </w:r>
      <w:r>
        <w:rPr>
          <w:szCs w:val="20"/>
          <w:lang w:val="en-US"/>
        </w:rPr>
        <w:t>П</w:t>
      </w:r>
      <w:r>
        <w:rPr>
          <w:szCs w:val="20"/>
        </w:rPr>
        <w:t>рофессиональ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ое обуч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ьное воспитание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E</w:t>
      </w:r>
      <w:r>
        <w:rPr>
          <w:szCs w:val="20"/>
        </w:rPr>
        <w:t>) Професс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9.1. Что в педагогике понимается под выражением: «человек – субъект отношений и сознательной деятельности, способный к самопознанию и саморазвитию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ченик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чител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одители ученик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ич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Индивид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0.1. Что подразумевает аксиологический подход, лежащий в основе гуманной педагогики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тверждение в качестве приоритетных моральных и гражданских ценносте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сестороннее и гармоническое развитие лич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ормирование личности человека, развитие всех его потенциальных возможносте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ассматривает человека на соответствие социальным требования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ссматривает человека как высшую ценность общества и самоцель социального развит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Normal"/>
        <w:jc w:val="both"/>
        <w:rPr/>
      </w:pPr>
      <w:r>
        <w:rPr/>
        <w:t>31.1. О каком понятии идет речь в следующем определении: «…влиятельные люди, эффективно осуществляющих формальное или неформальное руководство в организаци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сихофизиологическая совместим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Лидер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ла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нфликт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Коллек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32.1. О каком понятии идет речь в следующем определении: «…силовое динамическое взаимодействие индивидов или социальных групп на основе действительного или мнимого несовпадения целей, ценностей или нехватки ресурс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сихофизиологическая совместим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Лидер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ла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нфликт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Коллектив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33.1. Выберите из предложенных вариантов ответов определение понятия «коллегиальность»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ринцип управления, при котором решения принимаются группой лиц, когда каждое лицо несет личную ответственность за принятое реш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Совокупность правил, процедур, целей, установок, намеченная к планомерному осуществлению, направленная на достижение единой цели и приуроченная к определенным срокам комплекс мероприятий, обеспеченная необходимыми ресурсам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Краткосрочная стратегия для достижения цели, разрабатываемой обычно на уровне руководителей среднего звен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охраняющееся на протяжении определенного времени ситуативное мотивационное побужд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Основные задачи, требующиеся навыки и полномочия для каждой должности, где расписываются права, обязанности и ответственность работ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34.1. Выберите из предложенных вариантов ответов определение понятия «профессиональное мастерство»? 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Формирование профессиональных намерений, осознанный выбор профессии на основе учета индивидуальных психофизиологических особенностей человек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Формирование системы профессиональных знаний, умений и навыков, а также профессиональных важных и социально значимых качеств личности, приобретение опыта решения типовых профессиональных задач, формирование профессиональной направленности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воение новой социальной роли, связанной с профессией, профессиональное самоопределение, актуализация профессионально важных и социально значимых качеств личности, а также приобретение опыта самостоятельного выполнения профессиональн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Формирование профессиональной позиции, интеграция профессионально важных качеств и умений в относительно устойчивые профессионально значимые образования, квалифицированное выполнение профессиональн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олная реализация личности в творческой профессиональной деятельности на основе подвижных интегральных психологических и интеллектуальных новообразований, формирование Авторской Системы Деятельности (АСД)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5.1. О каком понятии идет речь в следующем определении: «Это проверка соответствия реального хода процесса принятым планам, нормам, инструкциям и решениям, основной способ организации обратной связи, т.е. средство получения информации, на основе которой осуществляется процесс управлен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Учет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36.1. О каком понятии идет речь в следующем определении: «…к ним относятся все виды поощрения - материальное и моральное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Мотивы деятель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Мотивация труд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нутреннее вознагражде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нешние мотивы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Внутренние мотив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37.1. Что изучает общая психология?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Исследует особенности функционирования психики человека в условиях воинской деятельности, выявляет стресс-факторы, их влияние на человека и т.п.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B</w:t>
      </w:r>
      <w:r>
        <w:rPr>
          <w:bCs/>
        </w:rPr>
        <w:t>) Рассматривает вопросы, относящиеся к конкретным психическим процессам, состояниям и свойствам, изучая их в теоретическом плане и экспериментально, формулирует основные закономерности существования и развития психической реальности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Занимается рассмотрением и исследованием научно-психологического обоснования условий эффективности образовательного процесса, педагогической деятельности, вопросов взаимодействия и сотрудничества в условиях специально организованных педагогических процессов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D</w:t>
      </w:r>
      <w:r>
        <w:rPr>
          <w:bCs/>
        </w:rPr>
        <w:t>) Изучает процессы и средства информационного взаимодействия между человеком и машиной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E</w:t>
      </w:r>
      <w:r>
        <w:rPr>
          <w:bCs/>
        </w:rPr>
        <w:t>) Рассматривает вопросы возрастных изменений в человеке, возрастных особенностей личности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8.1. Кто из древнегреческих философов разработал учение о темпераментах, классификация которых используется и современной наукой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Гиппократ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Филопон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Алкмеон Кротонский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Гален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Архимед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 xml:space="preserve">39.1. Укажите, о каком психическом явлении идет речь: «иногда они приобретают более сложный и длительный характер, проявляются в повышенной или пониженной активности, сопровождаются определенными переживаниями, они более сложны и длительны, продолжаются в течение нескольких дней и недель; к ним относятся бодрость, подавленность, работоспособность, усталость, раздражительность, рассеянность, и т.д.»? 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сихические процессы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Психические явлен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Психические состоян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Психические свойства или качества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 xml:space="preserve">) </w:t>
      </w:r>
      <w:r>
        <w:rPr>
          <w:bCs/>
          <w:lang w:val="en-US"/>
        </w:rPr>
        <w:t>Психические особенности</w:t>
      </w:r>
    </w:p>
    <w:p>
      <w:pPr>
        <w:pStyle w:val="2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/>
      </w:pPr>
      <w:r>
        <w:rPr/>
        <w:t>40.1. Выберите правильное название приведенного определения: «свойство всего живого, проявляющаяся в действиях. У человека носит сознательный и избирательный характер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оциализац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Актив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Сенсибилиз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Интерференц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Реактивность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1.1. Как назывались учителя в Древнем Вавилоне, Сирии и Египт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иболее талантливые вольнонаемные граждан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осударственные чиновники, люди, хорошо знающие науки, много путешествующ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Жрец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удрейшие представители общест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онахи и священники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42.1. Выберите правильное название приведенного определения: «перенесение присущих человеку свойств и особенностей на явления природы, например, наделение животных человеческими способностями и качествам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иллогиз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Антропоморфизм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Интерферен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етерминизм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инестезия</w:t>
      </w:r>
    </w:p>
    <w:p>
      <w:pPr>
        <w:pStyle w:val="Heading"/>
        <w:jc w:val="both"/>
        <w:rPr>
          <w:bCs/>
          <w:lang w:eastAsia="ko-KR"/>
        </w:rPr>
      </w:pPr>
      <w:r>
        <w:rPr>
          <w:bCs/>
          <w:lang w:eastAsia="ko-KR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3.1. Какой функции управления относится следующее действие: «проверка и приведение в состояние готовности учебного и демонстрационного оборудован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4.1. О каком понятии идет речь в следующем определении: «Это учебное оборудование (машины, механизмы, инструменты, приспособления, приборы и т.д.); натуральные наглядные пособия – оборудование, приборы, инструменты, материалы, образцы и т.д.; тренажеры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ческая систем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труктурные компоненты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бразовательная информ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пособы педагогической коммуникации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редства обуч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5.1. Назовите педагогов, которые были создателями «педагогики сотрудничества»?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Ж.Ж.Руссо, Д.Дидро, М.Монтессори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) Ш.А.Амонашвили, В.А.Караковский, В.Ф.Шаталов, Е.Н.Ильин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А.С.Макаренко, В.А.Сухомлинский, Н.Д.Крупская,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.Д.Ушинский, В.Н.Новик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Я.А.Коменский, И.Г.Песталоцци, А.Дистервег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Normal"/>
        <w:jc w:val="both"/>
        <w:rPr/>
      </w:pPr>
      <w:r>
        <w:rPr/>
        <w:t>46.1. Укажите из перечисленного правильное название приведенного определения: «действие, осуществляемое непроизвольно или неосознанно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Умени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Автоматизм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Мечт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еятельность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Обучени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7.1. Какое качество личности в психологической пауке характеризуется выражением: «основа формирования умственной активности и самостоятельности личности в ее суждениях и действиях и ориентированным прежде всего на себя, усовершенствование себя и поиск смысла жизни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вающееся самосозн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ктив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личие «Я-образа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правлен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пособностями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8.1. Что выдвигал А.Дистервег в качестве общечеловеческой цели воспитания человека?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Служение истине, добру, красоте»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Школа сможет быть поистине гуманной, когда между учениками и учителями будут существовать отношения, исключающие любое принуждени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дею взаимодействия и взаимосвязи педагогов и воспитанников как субъектов педагогического процесса, признает первоисточником развития личности  ее собственную внутреннюю активность, которая находит выражение в стремлении к саморазвитию, самовоспитанию, самообразованию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ез веры в ребенка, в его возможности, без доверия к нему вся педагогическая деятельность окажется несостоятельной: «Век математики – хорошее крылатое выражение, но оно не отражает всей сущности того, что происходит в наши дни. Мир вступает в век Человека. Больше, чем когда бы то ни было, мы обязаны думать сейчас о том, что вкладываем в душу человека»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ссматривает человека как высшую ценность общества и самоцель социального развития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49.1. О каком понятии идет речь в следующем определении: «…соотношение темпераментов, характеризующих динамические особенности психической деятельности взаимодействующих люде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сихофизиологическая совместим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Лидер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ла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нфликт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Коллек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50.1. Перечислите виды профессиональной консультации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Детская, подростковая,</w:t>
      </w:r>
      <w:r>
        <w:rPr>
          <w:bCs/>
          <w:szCs w:val="20"/>
        </w:rPr>
        <w:t xml:space="preserve"> консультация</w:t>
      </w:r>
      <w:r>
        <w:rPr/>
        <w:t xml:space="preserve"> взрослых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 xml:space="preserve">) Ранняя, школьная, родителей учащихся, </w:t>
      </w:r>
      <w:r>
        <w:rPr/>
        <w:t>помощь безработным,</w:t>
      </w:r>
      <w:r>
        <w:rPr>
          <w:szCs w:val="20"/>
        </w:rPr>
        <w:t xml:space="preserve"> работников кадров служб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Вводная, заключительная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Дошкольников, младших школьников, старших школьников и подростков, студентов, работающих, безработных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авильного ответа нет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/>
      </w:pPr>
      <w:r>
        <w:rPr/>
        <w:t>51.1. О каком понятии идет речь в следующем определении: «…определенный вид социальной системы, характеризующийся сложным многоуровневым строением, способностью развиваться, открытостью, т.е. связанностью с более широкими структурами обществ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Управление в широком смысле слов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Организац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правленческие функ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едмет психологии управле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Неформальные организ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52.1. О каком понятии идет речь в следующем определении «Формирование профессиональных намерений, осознанный выбор профессии на основе учета индивидуальных психофизиологических особенностей человека»? 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О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ая ада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ональное мастерств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3.1. О каком понятии идет речь в следующем определении: «Это количественная и качественная зафиксированная оценка достигнутых в процессе управления результатов, позволяет наглядно видеть эффективность принятых мер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Учет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54.1. О каком понятии идет речь в следующем определении: «…к ним относятся ценности, приписываемые человеком самому процессу выполнения работы, например, удовлетворение от достижения поставленных целей, содержание и значимость деятельности, самоуважение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Мотивы деятель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Мотивация труд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нутреннее вознагражде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нешние мотивы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Внутренние мотив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55.1. Выберите правильное название приведенного определения: «естественнонаучное направление, возникшее в России в начале ХХ века, основоположником которого был Бехтере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Рефлексолог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еория отражен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Семиотика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Фрейдизм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Гештальтпсихолог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6.1. Что понимается под субъектом деятельност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Модальн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истемная организация психики, включающая ряд свойств разных уровней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Адресат социальной нормы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Человек, как создатель ценностей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Субъективное отражение объективного мира 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>57.1. Укажите, о каком психическом явлении идет речь: «каждый человек отличается от других и некоторыми личными, устойчивыми особенностями. У одного сильно развиты интересы (к чтению книг или к занятиям техникой), другой отличается большими способностями (к математике или к музыке). Один – вспыльчивый человек, про него говорят, что у него пылкий темперамент, о другом мы думаем: какой у него хороший, спокойный характер, Они наиболее продолжительны и иногда присущи человеку если не в течение всей его жизни, то достаточно длительного её периода»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сихические процессы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Психические явлен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Психические состоян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Психические свойства или качества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 xml:space="preserve">) </w:t>
      </w:r>
      <w:r>
        <w:rPr>
          <w:bCs/>
          <w:lang w:val="en-US"/>
        </w:rPr>
        <w:t>Психические особенности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8.1. Выберите правильное название приведенного определения: «свойственная всей живой материи способность изменять физиологическое состояние под влиянием факторов внешних раздражителе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анпсихиз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Навык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Инстинкт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Раздражимость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Адаптац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9.1. Как назывались учителя в Древней Греци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иболее талантливые вольнонаемные граждан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осударственные чиновники, люди, хорошо знающие науки, много путешествующ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Жрец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удрейшие представители общест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онахи и священники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Cs w:val="24"/>
          <w:lang w:eastAsia="ko-KR"/>
        </w:rPr>
      </w:pPr>
      <w:r>
        <w:rPr>
          <w:rFonts w:cs="Times New Roman" w:ascii="Times New Roman" w:hAnsi="Times New Roman"/>
          <w:b w:val="false"/>
          <w:bCs/>
          <w:szCs w:val="24"/>
          <w:lang w:eastAsia="ko-KR"/>
        </w:rPr>
        <w:t>60.1. Дайте определение понятия «методы исследования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bCs/>
          <w:szCs w:val="24"/>
        </w:rPr>
        <w:t>) Обоснованные нормированные способы изучения объективной реальности, являющейся предметом изучения какой-либо наук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bCs/>
          <w:szCs w:val="24"/>
        </w:rPr>
        <w:t>) Многократные обследования одних и тех же лиц на протяжении длительного времен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bCs/>
          <w:szCs w:val="24"/>
        </w:rPr>
        <w:t>) Фиксация наблюдаемых фактов действительности с последующим анализом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bCs/>
          <w:szCs w:val="24"/>
        </w:rPr>
        <w:t>) Письменный опрос большого количества респондентов при помощи специально составленных опросников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Cs w:val="24"/>
        </w:rPr>
        <w:t>) Путь к познанию законов природы и общества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Cs w:val="24"/>
          <w:lang w:eastAsia="ko-KR"/>
        </w:rPr>
      </w:pPr>
      <w:r>
        <w:rPr>
          <w:rFonts w:cs="Times New Roman" w:ascii="Times New Roman" w:hAnsi="Times New Roman"/>
          <w:b w:val="false"/>
          <w:bCs/>
          <w:szCs w:val="24"/>
          <w:lang w:eastAsia="ko-KR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1.1. Какой функции управления относится следующее действие: «проведение организационных мероприятий: взаимное приветствие студентов и преподавателя, фиксирование явки на занятие, сообщение целей, плана и порядка проведения занят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2.1. К чему относится рабочий инструмент в условиях профессионального обучения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чебному оборудованию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Машинному оборудованию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Средству обучен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редству наглядности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редству контрол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63.1. Согласно какой педагогической концепции предполагается, во-первых, использование системы “Интернет”, с помощью которой можно познакомиться с открытиями ученых разных стран, материалами международных форумов, изучить лекции, учебники из библиотек других стран. Во-вторых, принцип информатизации предполагает использование новых технических средств обучения ЭВМ, которые применяются как для обучения, так и для контроля за качеством знаний учащихс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формат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мпьютер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дагогика сотрудничест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Экологизация образования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едагогика развития</w:t>
      </w:r>
    </w:p>
    <w:p>
      <w:pPr>
        <w:pStyle w:val="22"/>
        <w:ind w:hanging="0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64.1. Укажите из перечисленного правильное название приведенного определения: «вид деятельности, в котором формируются качественные изменения личности в данный период, например игра в период дошкольного возраст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Ведущая деятельн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ворческая деятель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Познавательная деятельно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Общение как вид деятельности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овая деятельность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65.1. Что призвана осуществить педагогическая деятельность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сихолого-педагогическую диагностику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Коррекционную работу 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тановление определенной системы отношений в процессе общ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Психолого-педагогическую диагностику и коррекционную работу 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правление детским коллективом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6.1. Что выдвигал Л.Н.Толстой в качестве общечеловеческой цели воспитания человека?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Служение истине, добру, красоте»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Школа сможет быть поистине гуманной, когда между учениками и учителями будут существовать отношения, исключающие любое принуждени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дею взаимодействия и взаимосвязи педагогов и воспитанников как субъектов педагогического процесса, признает первоисточником развития личности  ее собственную внутреннюю активность, которая находит выражение в стремлении к саморазвитию, самовоспитанию, самообразованию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ез веры в ребенка, в его возможности, без доверия к нему вся педагогическая деятельность окажется несостоятельной: «Век математики – хорошее крылатое выражение, но оно не отражает всей сущности того, что происходит в наши дни. Мир вступает в век Человека. Больше, чем когда бы то ни было, мы обязаны думать сейчас о том, что вкладываем в душу человека»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ссматривает человека как высшую ценность общества и самоцель социального развития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67.1. О каком понятии идет речь в следующем определении: «…возможность действовать или способность воздействовать на ситуацию или поведение других людей, и низкая удовлетворенность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сихофизиологическая совместим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Лидер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ла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нфликт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Коллек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68.1. Выберите из предложенных вариантов ответов определение понятия «управление» в широком смысле слова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Функция систем различной природы (биологических, социальных, технических), обеспечивающая сохранение их структуры, поддержания режима деятельности, реализацию программы, цели деятель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тносительно обособленные направления управленческой деятельности, позволяющие осуществить управляющее воздейств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Официально закрепленное положение должностного лица в организации; его права и обязан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Обязательство выполнять задания и обеспечивать их удовлетворительное заверш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bCs/>
          <w:lang w:val="en-US"/>
        </w:rPr>
        <w:t xml:space="preserve">E) </w:t>
      </w:r>
      <w:r>
        <w:rPr/>
        <w:t>Разумное чередование труда и отдыха</w:t>
      </w:r>
    </w:p>
    <w:p>
      <w:pPr>
        <w:pStyle w:val="Normal"/>
        <w:jc w:val="both"/>
        <w:rPr/>
      </w:pPr>
      <w:r>
        <w:rPr>
          <w:bCs/>
          <w:lang w:val="en-US"/>
        </w:rPr>
        <w:t>************</w:t>
      </w:r>
    </w:p>
    <w:p>
      <w:pPr>
        <w:pStyle w:val="Normal"/>
        <w:jc w:val="both"/>
        <w:rPr/>
      </w:pPr>
      <w:r>
        <w:rPr/>
        <w:t>69.1. О каком понятии идет речь в следующем определении: «…спонтанно возникающие группы людей, регулярно вступающие во взаимодействие для достижения каких-либо целе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Управление в широком смысле слов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Организац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правленческие функ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едмет психологии управле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Неформальные организ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70.1. О каком понятии идет речь в следующем определении «Формирование системы профессиональных знаний, умений и навыков, а также профессиональных важных и социально значимых качеств личности, приобретение опыта решения типовых профессиональных задач, формирование профессиональной направленности личности»? 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О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ая ада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ональное мастерство</w:t>
      </w:r>
    </w:p>
    <w:p>
      <w:pPr>
        <w:pStyle w:val="Normal"/>
        <w:jc w:val="both"/>
        <w:rPr/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1.1. О каком понятии идет речь в следующем определении: «Объективная оценка результатов и эффективности функционирования отдельных элементов системы и выработка рекомендаций по совершенствованию управлен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Учет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72.1. О каком понятии идет речь в следующем определении: «вид занятия в рамках одной професси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фесс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пециаль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Квалифик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олжность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пециализ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73.1. Выберите правильное название приведенного определения: «направление в психологии ХХ века, согласно которому основная роль в поведении человека принадлежит подсознательным влечениям и инстинктам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Рефлексолог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еория отражен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Семиотика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Фрейдизм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Бихевиоризм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74.1. Что такое психика?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Системное свойство высокоорганизованной материи, заключающееся в активном отражении индивидом объективного мира, построении образа этого мира и саморегуляции на этой основе своего поведения и деятельности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B</w:t>
      </w:r>
      <w:r>
        <w:rPr>
          <w:bCs/>
        </w:rPr>
        <w:t>) Форма и способ организации совместной научной деятельности на основе единства процессов познания и передачи накопленных знаний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Особая сущность, первопричина всех внешних и внутренних движений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D</w:t>
      </w:r>
      <w:r>
        <w:rPr>
          <w:bCs/>
        </w:rPr>
        <w:t>) В</w:t>
      </w:r>
      <w:r>
        <w:rPr>
          <w:bCs/>
          <w:lang w:eastAsia="ko-KR"/>
        </w:rPr>
        <w:t>ымышленный образ</w:t>
      </w:r>
      <w:r>
        <w:rPr>
          <w:bCs/>
        </w:rPr>
        <w:t>, проявляющийся у человека в трех видах психических явлений: психических процессах, психических состояниях и свойствах личности.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 xml:space="preserve">) Субъективное отражение объективного мира </w:t>
      </w:r>
    </w:p>
    <w:p>
      <w:pPr>
        <w:pStyle w:val="Normal"/>
        <w:ind w:left="360" w:hanging="360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75.1. Укажите из перечисленного правильное название приведенного определения: «динамически изменяющиеся психические явления, в своей совокупности обеспечивающие познание как процесс и как результат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ознавательная деятельн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сихические познавательные процессы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Автоматизированное действ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Цель, заданная в определенных условиях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Умственные действ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76.1. Выберите правильное название приведенного определения: «ответный акт организма, детерминированный воздействием факторов внешней и внутренней среды на соответствующие рецепторы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Мечт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Антропоморфизм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Рефлекс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етерминизм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Рефлекс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77.1. Как назывались учителя в Древнем Рим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иболее талантливые вольнонаемные граждан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осударственные чиновники, люди, хорошо знающие науки, много путешествующие и знающие языки, культуру, традиции и обычаи разных народ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Жрец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удрейшие представители общест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онахи и священники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78.1. Дайте определение понятия «лонгитюдный метод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Обоснованные нормированные способы изучения объективной реальности, являющейся предметом изучения какой-либо наук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Многократные обследования одних и тех же лиц на протяжении длительного времен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Фиксация наблюдаемых фактов действительности с последующим анализом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Письменный опрос большого количества респондентов при помощи специально составленных опросников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>) Устный опрос лицом к лицу по заранее составленному плану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9.1. Какой функции управления относится следующее действие: «изменение методов и темпа обучения при несоотвествии реального хода процесса обучения плану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0.1. Из предложенных ответов выберите определение термина «управление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воздействие управляющей системы на управляемую для её наиболее эффективного функционирования, направленного на достижение определенной цел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воздействие на самоуправляемую систему на основе субъективного целеполагания, предполагающее разработку специальных функций и конкретизацию задач по функционированию системы в интересах достижения заданной субъектом цели (системы целей)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обый вид управленческой деятельности, определенное разделение труда и специализация в сфере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постановка задач, решение которых приведет к достижению поставленных целей, охватывает деятельность системы в перспективе, текущую деятельность и детальное программирова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создание определенных взаимосвязей между элементами системы, а также создание условий для приведения в действие управленческого решения, направленное на упорядочение процесса управ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81.1. Согласно какой педагогической концепции предусматривается использование компьютеров для накопления и сохранения информации; использование компьютерных программ для оценки интеллектуальных особенностей обучающихся; коррекция методов и форм обучения по результатам компьютерного тестиров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формат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мпьютер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дагогика сотрудничест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Экологизация образования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едагогика развит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Normal"/>
        <w:jc w:val="both"/>
        <w:rPr/>
      </w:pPr>
      <w:r>
        <w:rPr/>
        <w:t>82.1. Укажите из перечисленного правильное название приведенного определения: «процесс преобразования внешних, предметных действий во внутренние, умственные»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Деятельн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Интериоризац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Экстериориз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Интерференция</w:t>
      </w:r>
    </w:p>
    <w:p>
      <w:pPr>
        <w:pStyle w:val="Normal"/>
        <w:jc w:val="both"/>
        <w:rPr/>
      </w:pPr>
      <w:r>
        <w:rPr>
          <w:lang w:val="en-US"/>
        </w:rPr>
        <w:t>Е</w:t>
      </w:r>
      <w:r>
        <w:rPr/>
        <w:t>) Общени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83.1. Кому принадлежит центральная роль в осуществлении профессионально-педагогической деятельност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мь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редства массовой информаци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лиц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читель – организатор и непосредственный исполнитель учебно-воспитательного процесс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спитатель дошкольного учреждения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84.1. Что выдвигает гуманная педагогика в качестве общечеловеческой цели воспитания человека?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Служение истине, добру, красоте»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Школа сможет быть поистине гуманной, когда между учениками и учителями будут существовать отношения, исключающие любое принуждени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дею взаимодействия и взаимосвязи педагогов и воспитанников как субъектов педагогического процесса, признает первоисточником развития личности ее собственную внутреннюю активность, которая находит выражение в стремлении к саморазвитию, самовоспитанию, самообразованию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ез веры в ребенка, в его возможности, без доверия к нему вся педагогическая деятельность окажется несостоятельной: «Век математики – хорошее крылатое выражение, но оно не отражает всей сущности того, что происходит в наши дни. Мир вступает в век Человека. Больше, чем когда бы то ни было, мы обязаны думать сейчас о том, что вкладываем в душу человека»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ссматривает человека как высшую ценность общества и самоцель социального развит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Normal"/>
        <w:jc w:val="both"/>
        <w:rPr/>
      </w:pPr>
      <w:r>
        <w:rPr/>
        <w:t>85.1. О каком понятии идет речь в следующем определении: «…сложная совокупность внутриколлективных социально-психологических явлени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сихофизиологическая совместим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Лидер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Социально-психологический климат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нфликт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Коммуникация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86.1. Выберите из предложенных вариантов ответов определение понятия «основные управленческие функции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Функция систем различной природы (биологических, социальных, технических), обеспечивающая сохранение их структуры, поддержания режима деятельности, реализацию программы, цели деятель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тносительно обособленные направления управленческой деятельности, позволяющие осуществить управляющее воздейств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Официально закрепленное положение должностного лица в организации; его права и обязан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Обязательство выполнять задания и обеспечивать их удовлетворительное заверш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Разумное чередование труда и отдых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87.1. О каком понятии идет речь в следующем определении: «…психологические закономерности деятельности по реализации основных управленческих функци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Управление в широком смысле слов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Организац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правленческие функ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едмет психологии управле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Неформальные организ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88.1. О каком понятии идет речь в следующем определении «Освоение новой социальной роли, связанной с профессией, профессиональное самоопределение, актуализация профессионально важных и социально значимых качеств личности, а также приобретение опыта самостоятельного выполнения профессиональной деятельности»? 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О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ая ада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ональное мастерство</w:t>
      </w:r>
    </w:p>
    <w:p>
      <w:pPr>
        <w:pStyle w:val="Normal"/>
        <w:jc w:val="both"/>
        <w:rPr/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9.1. Какой функции управления относится следующее действие: «постановка целей: дидактической, воспитательной, развивающей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90.1. О каком понятии идет речь в следующем определении: «характеристика способностей человека к выполнению конкретных трудовых функций, ограниченных какой-либо профессие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фесс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пециаль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Квалифик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олжность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пециализ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3"/>
        <w:rPr/>
      </w:pPr>
      <w:r>
        <w:rPr/>
        <w:t>91.2. Выберите правильное название приведенного определения: «философская основа научной психологии, рассматривающая психические явления как одну из форм отражения действительност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Рефлексолог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еория отражен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Семиотика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Фрейдизм</w:t>
      </w:r>
    </w:p>
    <w:p>
      <w:pPr>
        <w:pStyle w:val="Normal"/>
        <w:rPr>
          <w:sz w:val="28"/>
        </w:rPr>
      </w:pPr>
      <w:r>
        <w:rPr>
          <w:lang w:val="en-US"/>
        </w:rPr>
        <w:t>E</w:t>
      </w:r>
      <w:r>
        <w:rPr/>
        <w:t>) Гештальтпсихолог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ind w:left="357" w:hanging="357"/>
        <w:jc w:val="both"/>
        <w:rPr/>
      </w:pPr>
      <w:r>
        <w:rPr/>
        <w:t>92.2. Что такое сознание?</w:t>
      </w:r>
    </w:p>
    <w:p>
      <w:pPr>
        <w:pStyle w:val="2"/>
        <w:spacing w:lineRule="auto" w:line="240" w:before="0" w:after="0"/>
        <w:ind w:left="357" w:hanging="357"/>
        <w:jc w:val="both"/>
        <w:rPr/>
      </w:pPr>
      <w:r>
        <w:rPr>
          <w:bCs/>
          <w:lang w:val="en-US"/>
        </w:rPr>
        <w:t>A</w:t>
      </w:r>
      <w:r>
        <w:rPr>
          <w:bCs/>
        </w:rPr>
        <w:t>) Системное свойство высокоорганизованной материи, заключающееся в активном отражении индивидом объективного мира, построении образа этого мира и саморегуляции на этой основе своего поведения и деятельности</w:t>
      </w:r>
    </w:p>
    <w:p>
      <w:pPr>
        <w:pStyle w:val="2"/>
        <w:spacing w:lineRule="auto" w:line="240" w:before="0" w:after="0"/>
        <w:ind w:left="357" w:hanging="357"/>
        <w:jc w:val="both"/>
        <w:rPr/>
      </w:pPr>
      <w:r>
        <w:rPr>
          <w:bCs/>
          <w:lang w:val="en-US"/>
        </w:rPr>
        <w:t>B</w:t>
      </w:r>
      <w:r>
        <w:rPr>
          <w:bCs/>
        </w:rPr>
        <w:t>) Особая сущность, первопричина всех внешних и внутренних движений</w:t>
      </w:r>
    </w:p>
    <w:p>
      <w:pPr>
        <w:pStyle w:val="2"/>
        <w:spacing w:lineRule="auto" w:line="240" w:before="0" w:after="0"/>
        <w:ind w:left="357" w:hanging="357"/>
        <w:jc w:val="both"/>
        <w:rPr/>
      </w:pPr>
      <w:r>
        <w:rPr>
          <w:bCs/>
          <w:lang w:val="en-US"/>
        </w:rPr>
        <w:t>C</w:t>
      </w:r>
      <w:r>
        <w:rPr>
          <w:bCs/>
        </w:rPr>
        <w:t>) Высшая форма отражения действительности, использующая собственные системы понятий, категорий</w:t>
      </w:r>
    </w:p>
    <w:p>
      <w:pPr>
        <w:pStyle w:val="2"/>
        <w:spacing w:lineRule="auto" w:line="240" w:before="0" w:after="0"/>
        <w:ind w:left="357" w:hanging="357"/>
        <w:jc w:val="both"/>
        <w:rPr/>
      </w:pPr>
      <w:r>
        <w:rPr>
          <w:bCs/>
          <w:lang w:val="en-US"/>
        </w:rPr>
        <w:t>D</w:t>
      </w:r>
      <w:r>
        <w:rPr>
          <w:bCs/>
        </w:rPr>
        <w:t>) Отражение мозгом реальной действительности, проявляющееся у человека в трех видах психических явлений: психических процессах, психических состояниях и свойствах личности.</w:t>
      </w:r>
    </w:p>
    <w:p>
      <w:pPr>
        <w:pStyle w:val="Normal"/>
        <w:ind w:left="357" w:hanging="357"/>
        <w:jc w:val="both"/>
        <w:rPr/>
      </w:pPr>
      <w:r>
        <w:rPr>
          <w:lang w:val="en-US"/>
        </w:rPr>
        <w:t>E</w:t>
      </w:r>
      <w:r>
        <w:rPr/>
        <w:t xml:space="preserve">) Субъективное отражение объективного мира </w:t>
      </w:r>
    </w:p>
    <w:p>
      <w:pPr>
        <w:pStyle w:val="Normal"/>
        <w:ind w:left="357" w:hanging="357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93.2. Назовите профессионально важные свойства внимания?</w:t>
      </w:r>
    </w:p>
    <w:p>
      <w:pPr>
        <w:pStyle w:val="Normal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Сенсорные, перцептивные, аттенционные, психомоторные, мнемические, мыслительные, речевые, эмоциональные, волевые свойства личност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Сила процессов возбуждения и торможения, их уравновешенность, подвижность, динамичность и лабильность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 xml:space="preserve">) Интенсивность концентрации, устойчивость, быстрота переключения, широта распределения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Объем памяти, скорость запоминания, прочность сохранения усвоенного материала, точность и скорость воспроизведения, готовность памяти к быстрому воспроизведению материала в нужный момент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Целеустремленность, настойчивость и упорство, решительность и смелость, инициативность и самостоятельность, выдержка и самообладание неравнозначно для разных профессий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/>
      </w:pPr>
      <w:r>
        <w:rPr/>
        <w:t>94.2. Какие группы свойств относятся к индивидуально-типологическим?</w:t>
      </w:r>
    </w:p>
    <w:p>
      <w:pPr>
        <w:pStyle w:val="Normal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Сенсорные, перцептивные, аттенционные, психомоторные, мнемические, мыслительные, речевые, эмоциональные, волевые свойства личност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С</w:t>
      </w:r>
      <w:r>
        <w:rPr/>
        <w:t>ила процессов возбуждения и торможения, их уравновешенность, подвижность, динамичность и лабильность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 xml:space="preserve">)Интенсивность концентрации, устойчивость, быстрота переключения, широта распределения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Объем памяти, скорость запоминания, прочность сохранения усвоенного материала, точность и скорость воспроизведения, готовность памяти к быстрому воспроизведению материала в нужный момент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Целеустремленность, настойчивость и упорство, решительность и смелость, инициативность и самостоятельность, выдержка и самообладание неравнозначно для разных профессий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95.2. Как назывались учителя в Древнем Кита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иболее талантливые вольнонаемные граждане</w:t>
      </w:r>
    </w:p>
    <w:p>
      <w:pPr>
        <w:pStyle w:val="22"/>
        <w:ind w:left="240" w:hanging="24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осударственные чиновники, люди, хорошо знающие науки, много путешествующие и знающие языки, культуру, традиции и обычаи разных народ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Жрец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удрейшие представители общест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онахи и священники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96.2. Дайте определение понятия «метод анкетирования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Формулирование выводов об особенностях развития на основании исследований одних и тех же характеристик в сравниваемых группах людей различного возраста, разных уровней развития, с различными свойствами личност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Многократные обследования одних и тех же лиц на протяжении длительного времен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Фиксация наблюдаемых фактов действительности с последующим анализом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Письменный опрос большого количества респондентов при помощи специально составленных опросников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>) устный опрос лицом к лицу по заранее составленному плану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97.2. Какой функции управления относится следующее действие: «письменный и устный блиц-опрос для актуализации ранее изученного материала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98.2. Из предложенных ответов выберите определение термина «средства обучения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множество взаимосвязанных структурных и функциональных компонентов, взаимодействие которых подчинено достижению единой для всех них цели – цели обучения и воспитания подрастающего поколения и взрослых люд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основные базовые характеристики педагогических систем, совокупность которых образует факт их наличия и отличает от всех других (непедагогических) систем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научно-технические знания, практические умения и профессиональные навыки по определенной рабочей профессии, специальности, а также правила и нормы поведения в профессионально-соци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редства, методы и формы воздействия на учащихся, которые обеспечивают достижение искомой цели, т.е. получение профессионального образов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учебное оборудование (машины, механизмы, инструменты, приспособления, приборы и т.д.); натуральные наглядные пособия – оборудование, приборы, инструменты, материалы, образцы и т.д.; тренажеры</w:t>
      </w:r>
    </w:p>
    <w:p>
      <w:pPr>
        <w:pStyle w:val="Normal"/>
        <w:ind w:left="360" w:hanging="360"/>
        <w:jc w:val="both"/>
        <w:rPr>
          <w:lang w:val="en-US"/>
        </w:rPr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99.2. Выберите из предложенных определений понятие «педагогическая специальность»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нутри профессиональная  дифференциация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ид деятельности в рамках данной профессиональной группы, характеризующийся совокупностью знаний, умений и навыков, приобретенных в результате образования и обеспечивающих постановку и решение определенного класса задач в соответствии с присваиваемой квалификацией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пределенный вид деятельности в рамках педагогической специальности; она связана с конкретным предметом труда и конкретной функцией специалиста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ременный учитель хорошо осознает общее и особенное в различных видах педагогической деятельности, воспринимает педагогический процесс в его неразрывном единстве и целостности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Normal"/>
        <w:jc w:val="both"/>
        <w:rPr/>
      </w:pPr>
      <w:r>
        <w:rPr/>
        <w:t>100.2. Укажите из перечисленного правильное название приведенного определения: «процесс приобретения и закрепления знаний и способов деятельности индивидом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Творчество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руд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Позна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ни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а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01.2. Выберите из предложенных вариантов определение понятия «цель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ысленное предвосхищение результата деятель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, к чему стремится человек, что ему представляется необходимым осуществи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ормирование в процессе образования всесторонней, гармонически развитой лич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ль находит выражение в ряде конкретных задач, стоящих перед  образование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равственное воспитание и развитие личности, формирование у молодежи правильных ценностных ориентаций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02.2. Что выдвигал В.А.Сухомлинский в качестве общечеловеческой цели воспитания человека?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Служение истине, добру, красоте»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Школа сможет быть поистине гуманной, когда между учениками и учителями будут существовать отношения, исключающие любое принуждени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дею взаимодействия и взаимосвязи педагогов и воспитанников как субъектов педагогического процесса, признает первоисточником развития личности  ее собственную внутреннюю активность, которая находит выражение в стремлении к саморазвитию, самовоспитанию, самообразованию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ез веры в ребенка, в его возможности, без доверия к нему вся педагогическая деятельность окажется несостоятельной: «Век математики – хорошее крылатое выражение, но оно не отражает всей сущности того, что происходит в наши дни. Мир вступает в век Человека. Больше, чем когда бы то ни было, мы обязаны думать сейчас о том, что вкладываем в душу человека»</w:t>
      </w:r>
    </w:p>
    <w:p>
      <w:pPr>
        <w:pStyle w:val="22"/>
        <w:ind w:left="36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ссматривает человека как высшую ценность общества и самоцель социального развит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03.2. От какого старославянского слова происходит слово «воспитатель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Воспитывать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Питати», т.е. питать, кормить (слова-синонимы)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Пейда» - ребенок, «гогос» - ве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Психо» - душ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Схоле», что означает «досуг», «отдых»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04.2. Выберите из предложенных вариантов ответов определение понятия «оптация»? 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Формирование профессиональных намерений, осознанный выбор профессии на основе учета индивидуальных психофизиологических особенностей человек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Формирование системы профессиональных знаний, умений и навыков, а также профессиональных важных и социально значимых качеств личности, приобретение опыта решения типовых профессиональных задач, формирование профессиональной направленности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воение новой социальной роли, связанной с профессией, профессиональное самоопределение, актуализация профессионально важных и социально значимых качеств личности, а также приобретение опыта самостоятельного выполнения профессиональн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Формирование профессиональной позиции, интеграция профессионально важных качеств и умений в относительно устойчивые профессионально значимые образования, квалифицированное выполнение профессиональн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олная реализация личности в творческой профессиональной деятельности на основе подвижных интегральных психологических и интеллектуальных новообразований, формирование Авторской Системы Деятельности (АСД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05.2. Выберите из предложенных вариантов ответов определение понятия «стратегия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это общий, всесторонний план достижения целей или генеральная программа действий, которая представляет собой распределение приоритетов и ресурсов для достижения целе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совокупность правил, процедур, целей, установок, намеченная к планомерному осуществлению, направленная на достижение единой цели и приуроченная к определенным срокам комплекс мероприятий, обеспеченная необходимыми ресурсам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краткосрочная стратегия для достижения цели, разрабатываемой обычно на уровне руководителей среднего звен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охраняющееся на протяжении определенного времени ситуативное мотивационное побужд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основные задачи, требующиеся навыки и полномочия для каждой должности, неполно расписываются разделы о правах, обязанностях и ответственности работника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06.2. О каком понятии идет речь в следующем определении «Формирование профессиональной позиции, интеграция профессионально важных качеств и умений в относительно устойчивые профессионально значимые образования, квалифицированное выполнение профессиональной деятельности»? 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О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ая ада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ональное мастерство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07.2. Какой функции управления относится следующее действие: «составление плана занят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108.2. О каком понятии идет речь в следующем определении: «совокупность всеобщих и специфических, систематически применяемых и потенциально имеющихся знаний, умений, навыков и способностей, необходимых для исполнения той или иной деятельност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фесс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пециаль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Квалифик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олжность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пециализ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109.2. Что изучает педагогическая психология?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Исследует особенности функционирования психики человека в условиях воинской деятельности, выявляет стресс-факторы боя, их влияние на человека и т.п.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B</w:t>
      </w:r>
      <w:r>
        <w:rPr>
          <w:bCs/>
        </w:rPr>
        <w:t>) Рассматривает вопросы, относящиеся к психическим процессам, состояниям и свойствам, изучая их как в теоретическом плане и экспериментально, формулирует основные закономерности существования и развития психической реальности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Занимается исследованием научно-психологического обоснования условий эффективности образовательного процесса, педагогической деятельности, а также вопросов взаимодействия и сотрудничества в условиях специально организованных педагогических процессов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D</w:t>
      </w:r>
      <w:r>
        <w:rPr>
          <w:bCs/>
        </w:rPr>
        <w:t>) Изучает процессы и средства информационного взаимодействия между человеком и машиной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E</w:t>
      </w:r>
      <w:r>
        <w:rPr>
          <w:bCs/>
        </w:rPr>
        <w:t>) Исследует закономерности развития природы и общества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/>
      </w:pPr>
      <w:r>
        <w:rPr/>
        <w:t>110.2. О каком понятии идет речь в следующем определении: «…психологические причины, определяющие целенаправленные действия человек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Мотивы деятель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Мотивация труд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нутреннее вознагражде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нешние мотивы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Внутренние мотивы</w:t>
      </w:r>
    </w:p>
    <w:p>
      <w:pPr>
        <w:pStyle w:val="Heading"/>
        <w:jc w:val="both"/>
        <w:rPr>
          <w:bCs/>
          <w:lang w:eastAsia="ko-KR"/>
        </w:rPr>
      </w:pPr>
      <w:r>
        <w:rPr>
          <w:bCs/>
          <w:lang w:eastAsia="ko-KR"/>
        </w:rPr>
        <w:t>************</w:t>
      </w:r>
    </w:p>
    <w:p>
      <w:pPr>
        <w:pStyle w:val="Normal"/>
        <w:jc w:val="both"/>
        <w:rPr/>
      </w:pPr>
      <w:r>
        <w:rPr/>
        <w:t>111.2. Укажите правильное название приведенного определения: «простейший психический процесс, состоящий в отражении отдельных свойств предметов и явлений материального мира, а также внутренних состояний организма при непосредственном воздействии материальных раздражителей на соответствующие рецепторы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тражение,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щущения,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ышление,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нимание,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амять.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12.2. Чем характеризуются индивидуально-типологические свойства личности?</w:t>
      </w:r>
    </w:p>
    <w:p>
      <w:pPr>
        <w:pStyle w:val="Normal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Сенсорные, перцептивные, аттенционные, психомоторные, мнемические, мыслительные, речевые, эмоциональные, волевые свойства личности.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Сила процессов возбуждения и торможения, их уравновешенность, подвижность, динамичность и лабильность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 xml:space="preserve">) Интенсивность концентрации, устойчивость, быстрота переключения, широта распределения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О</w:t>
      </w:r>
      <w:r>
        <w:rPr/>
        <w:t>бъем памяти, скорость запоминания, прочность сохранения усвоенного материала, точность и скорость воспроизведения, готовность памяти к быстрому воспроизведению материала в нужный момент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E</w:t>
      </w:r>
      <w:r>
        <w:rPr/>
        <w:t>) Целеустремленность, настойчивость и упорство, решительность и смелость, инициативность и самостоятельность, выдержка и самообладание неравнозначно для разных профессий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13.2. Как назывались учителя в средние века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иболее талантливые вольнонаемные граждан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осударственные чиновники, люди, хорошо знающие науки, много путешествующие и знающие языки, культуру, традиции и обычаи разных народов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Жрецы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удрейшие представители общества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онахи и священники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114.2. Дайте определение понятия «метод наблюдения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Формулирование выводов об особенностях развития на основании исследований одних и тех же характеристик в сравниваемых группах людей различного возраста, разных уровней развития, с различными свойствами личност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Многократные обследования одних и тех же лиц на протяжении длительного времен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 xml:space="preserve">) </w:t>
      </w:r>
      <w:r>
        <w:rPr>
          <w:rFonts w:cs="Times New Roman" w:ascii="Times New Roman" w:hAnsi="Times New Roman"/>
          <w:b w:val="false"/>
          <w:bCs/>
          <w:lang w:val="en-US"/>
        </w:rPr>
        <w:t>Ф</w:t>
      </w:r>
      <w:r>
        <w:rPr>
          <w:rFonts w:cs="Times New Roman" w:ascii="Times New Roman" w:hAnsi="Times New Roman"/>
          <w:b w:val="false"/>
          <w:bCs/>
        </w:rPr>
        <w:t>иксация наблюдаемых фактов действительности с последующим анализом, объясняющим причины психологического явления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Письменный опрос большого количества респондентов при помощи специально составленных опросников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>) Устный опрос лицом к лицу по заранее составленному плану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15.2. Какой функции управления относится следующее действие: «тестирование, написание контрольных работ, проведение коллоквиумов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116.2. Перечислите </w:t>
      </w:r>
      <w:r>
        <w:rPr/>
        <w:t>основные этапы формирования навыков</w:t>
      </w:r>
      <w:r>
        <w:rPr>
          <w:bCs/>
        </w:rPr>
        <w:t>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Вводный, объяснительный, этап показа-демонстрации, выполнения практических заданий по схеме, самостоятельное выполнение действий, этап автоматиз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Первый, второй, третий, четвертый, пятый, шестой, седьмо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Констатирующий, формирующ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Организационный, этап планирования, аналитическ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Предварительный, аналитический, синтетический, этап автоматизации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17.2. В какой период времени вызревает новая парадигма (модель) гуманизации образования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период античности –I-III век до н.э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VII – X век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XVII – XVIII век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 рубеже ХХ – XXI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середине XIX века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Укажите из перечисленного виды умственной деятельности человека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ерцептивная, мнемическая, мыслительная, имажитивна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рудовая, игровая, спортивная, умственна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чительская и ученическа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ние, образование, воспитание, развитие, формировани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Интенсивная, экстенсивная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19.2. В чем проявляется своеобразии педагогических задач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х решение никогда не лежит на поверх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ни разрабатываются на основе прогноз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ни требуют максимального умственного напряжения, анализа множества факторов, условий и обстоятельст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ни содержат предписание о выполнении в определенной последовательности элементарных операций для решения любой задач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ни не поддаются алгоритмизации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20.2. Выберите определение термина «профессиональное воспитание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процесс, продукт и результат усвоения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совместная деятельность инженера-педагога и обучаемого по усвоению обучаемым системы научно-технических знаний по профессии, а также умений и навыков решения типовых профессиональных задач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совместная деятельность инженера-педагога и обучаемого по усвоению обучаемым правил и норм поведения, принятых в определенной профессиональной среде, а также формированию у него профессионально важных и социально значимых качеств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обусловленный общественным разделением труда род постоянной деятельности, который согласуется с нормами общечеловеческой морали, базируется на экоцентрическом экологическом сознании и является источником материального обеспечения человека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E</w:t>
      </w:r>
      <w:r>
        <w:rPr>
          <w:szCs w:val="20"/>
        </w:rPr>
        <w:t>) Это разновидность профессиональной деятельности, охватывающая сравнительно узкий круг работ в профессиональном тру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21.2. В каком веке было признано, что каждый ребенок имеет право на образовани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3 век до нашей эр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Древней Греци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период средневековь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эпоху возрожд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19 век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22.2. В чем состоит особенность педагогической профессии от других профессий типа «человек-человек»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наличии высоко сформированных умений и навык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высочайшем уровне коммуникативных умен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понимании психологических, возрастных, индивидуальных особенностей своих ученик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умении передать свои знания, свой духовный опыт подрастающему поколению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23.2. Выберите из предложенных вариантов ответов определение понятия «тактика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это общий, всесторонний план достижения целей или генеральная программа действий, которая представляет собой распределение приоритетов и ресурсов для достижения целе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совокупность правил, процедур, целей, установок, намеченная к планомерному осуществлению, направленная на достижение единой цели и приуроченная к определенным срокам комплекс мероприятий, обеспеченная необходимыми ресурсам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краткосрочная стратегия для достижения цели, разрабатываемой обычно на уровне руководителей среднего звен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охраняющееся на протяжении определенного времени ситуативное мотивационное побужд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основные задачи, требующиеся навыки и полномочия для каждой должности, неполно расписываются разделы о правах, обязанностях и ответственности работника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24.2. О каком понятии идет речь в следующем определении «Полная реализация личности в творческой профессиональной деятельности на основе подвижных интегральных психологических и интеллектуальных новообразований, формирование Авторской Системы Деятельности (АСД)»? 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О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ая ада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ональное мастерство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25.2. Какой функции управления относится следующее действие: «отбор содержания обучения и подготовка конспекта занят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126.2. О каком понятии идет речь в следующем определении: «предусмотренная и узаконенная государством производственно-социальная роль, служебное место или совокупность конкретных обязанностей, которые должны выполняться людьм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фесс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пециаль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Квалифик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олжность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пециализ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127.2. Что изучает военная психология?</w:t>
      </w:r>
    </w:p>
    <w:p>
      <w:pPr>
        <w:pStyle w:val="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  <w:t>А) Исследует особенности функционирования психики человека в условиях воинской деятельности, выявляет стресс-факторы боя, их влияние на человека и т.п.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B</w:t>
      </w:r>
      <w:r>
        <w:rPr>
          <w:bCs/>
        </w:rPr>
        <w:t>) Рассматривает общие и частные вопросы, относящиеся к конкретным психическим процессам, состояниям и свойствам. Вопросы, связанные с личностью, деятельностью, общением, познавательными процессами человека, изучая их как в теоретическом плане, так и экспериментально, вырабатывает теоретические принципы, обосновывает методы психологического познания, формулирует основные закономерности существования и развития психической реальности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Занимается рассмотрением и исследованием научно-психологического обоснования условий эффективности образовательного процесса, педагогической деятельности, а также вопросов взаимодействия и сотрудничества в условиях специально организованных педагогических процессов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D</w:t>
      </w:r>
      <w:r>
        <w:rPr>
          <w:bCs/>
        </w:rPr>
        <w:t>) Изучает процессы и средства информационного взаимодействия между человеком и машиной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E</w:t>
      </w:r>
      <w:r>
        <w:rPr>
          <w:bCs/>
        </w:rPr>
        <w:t>) Исследует закономерности развития природы и общества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128.2. Укажите самое обобщенное, философское определение понятия «психика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– это такое отражение объективной действительности, при котором любое внешнее воздействие всегда преломляется через ранее сложившиеся особенности психики, через то психическое состояние, которое имеется в данный момент у конкретного человека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 – это субъективное отражение объективного мира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– это такое отражение, при котором внешнее воздействие преломляется через внутренние особенности того, кто отражает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– это правильное отражение мира, проверяемое и подтверждаемое общественно-исторической практикой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– </w:t>
      </w:r>
      <w:r>
        <w:rPr>
          <w:rFonts w:cs="Times New Roman" w:ascii="Times New Roman" w:hAnsi="Times New Roman"/>
          <w:b w:val="false"/>
          <w:bCs/>
        </w:rPr>
        <w:t xml:space="preserve">это </w:t>
      </w:r>
      <w:r>
        <w:rPr>
          <w:rFonts w:cs="Times New Roman" w:ascii="Times New Roman" w:hAnsi="Times New Roman"/>
          <w:b w:val="false"/>
        </w:rPr>
        <w:t>особая сущность, первопричина всех внешних и внутренних движений и</w:t>
      </w:r>
      <w:r>
        <w:rPr>
          <w:rFonts w:cs="Times New Roman" w:ascii="Times New Roman" w:hAnsi="Times New Roman"/>
          <w:b w:val="false"/>
          <w:lang w:eastAsia="ko-KR"/>
        </w:rPr>
        <w:t xml:space="preserve"> понятие, употребляемое для обозначения внутреннего мира человека, его сознания и самосозна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************</w:t>
      </w:r>
    </w:p>
    <w:p>
      <w:pPr>
        <w:pStyle w:val="Normal"/>
        <w:jc w:val="both"/>
        <w:rPr/>
      </w:pPr>
      <w:r>
        <w:rPr/>
        <w:t>129.2. Укажите правильное название приведенного определения: «специализированное органическое устройство, расположенное на поверхности тела или внутри него и предназначенное для восприятия различных по своей природе раздражителей: физических, химических, механических и т.д., и их преобразования в нервные электрические импульсы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Сенсор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Рефлекс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Рецептор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Импульс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Инстинкт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30.2. Укажите характеристику сенсорных умений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Служат для восприятия информации об отдельных свойствах предметов и явлений трудового процесса, а также о внутреннем, физиологическом состоянии организма самого работающег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Используются для восприятия с помощью анализаторов целостных предметов и явлений трудового процесса в совокупности их свойств и пространственно-временных характеристик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 их помощью организуется целенаправленное восприятие профессионально знач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вязаны с функционированием двух типов памяти: долгосрочной и краткосрочной (или оперативной), причем второй тип особенно характерен для деятельности диспетчера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E</w:t>
      </w:r>
      <w:r>
        <w:rPr/>
        <w:t>) В процессе их функционирования происходит переработка информации, хранящейся как в оперативной, так и в долгосрочной памяти, для принятия решений о необходимых воздействиях на управляемый объект</w:t>
      </w:r>
    </w:p>
    <w:p>
      <w:pPr>
        <w:pStyle w:val="Normal"/>
        <w:ind w:left="360" w:hanging="360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31.2. В какой период времени впервые упоминается о школах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Древней Руси - 1-5 в. н.э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Древней Греции - Античность –3-5 в. до н.э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древнеегипетских источниках за 2,5 тысячи лет до н.э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чень давн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19 век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132.2. Дайте определение понятия «метод поперечных срезов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Формулирование выводов об особенностях развития на основании исследований одних и тех же характеристик в сравниваемых группах людей различного возраста, разных уровней развития, с различными свойствами личност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Многократные обследования одних и тех же лиц на протяжении длительного времени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устный опрос «лицом к лицу» на заранее заданную тему (нестандартизированное) или по заранее составленному жестко стандартизированному плану (стандартизированное)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Письменный опрос большого количества респондентов при помощи специально составленных опросников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>) Фиксация наблюдаемых фактов действительности с последующим анализом, объясняющим причины психологического явле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33.2. Какой функции управления относится следующее действие: «проведение тематических зачетов и зачетов по модулям устных и письменных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34.2. Выберите из предложенных вариантов ответов определение понятия «интерференция навыков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Самостоятельное выполнение действий обучаемым с помощью специальных приборов - тренажеров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Процесс мысленного построения образов таких предметов или явлений, которые непосредственно не воспринимались оператором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Отрицательное влияния старых навыков на выработку новых автоматизированных действ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Переработка информации, хранящейся как в оперативной, так и в долгосрочной памяти, для принятия решений о необходимых воздействиях на управляемый объект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Формирование умений, определяющих продуктивность, качество и скорость деятельности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35.2. Что лежит в основе новой парадигмы (модели) гуманизации образования?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дставление о личности, развивающей культурные ценности как самоценности и цели личностного развит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ссматривает человека как высшую ценность общества и самоцель социального развит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лужение истине, добру, красот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едставление о цели воспитания как всесторонне развитой гармонической лич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дущая роль в реализации гуманистической функции образования принадлежит учителю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136.2. Укажите из перечисленного правильное название приведенного определения: «компонент действия, в основе которого лежит потребность и который может сознательно контролироваться, но не всегда бывает разумным и полезным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Навык</w:t>
      </w:r>
      <w:r>
        <w:rPr>
          <w:lang w:val="en-US"/>
        </w:rPr>
        <w:t>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ривычк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м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) Действ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Знан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37.2. Что в педагогике принято считать основными видами педагогической деятельност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оспитательную работу и преподавание, иначе говоря, воспитание и обуче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ормирование личности и её развит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ленаправленную работу по социализаци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уществление непрерывного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форматизацию, компьютеризацию и компьютерную грамотность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38.2. О каком понятии идет речь в следующем определении: «Это совместная деятельность инженера-педагога и обучаемого по усвоению обучаемым правил и норм поведения, принятых в определенной профессиональной среде, а также формированию у него профессионально важных и социально значимых качеств личности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наль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ое обуч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ьное воспит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39.2. В какой период времени в России создается система образования, которая носит сословно-элитарный характер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начале Х 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начале VI 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начале ХIII 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начале ХVIII 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В начале ХIХ в.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rPr/>
      </w:pPr>
      <w:r>
        <w:rPr/>
        <w:t>140.2. Укажите прием, который не относится к методу наказ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нижение активности нагрузки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Замеча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ыговор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Лишение привилег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суждени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41.2. Выберите из предложенных вариантов ответов определение понятия «намерение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это общий, всесторонний план достижения целей или генеральная программа действий, которая представляет собой распределение приоритетов и ресурсов для достижения целе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совокупность правил, процедур, целей, установок, намеченная к планомерному осуществлению, направленная на достижение единой цели и приуроченная к определенным срокам комплекс мероприятий, обеспеченная необходимыми ресурсам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краткосрочная стратегия для достижения цели, разрабатываемой обычно на уровне руководителей среднего звен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охраняющееся на протяжении определенного времени ситуативное мотивационное побужд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основные задачи, требующиеся навыки и полномочия для каждой должности, неполно расписываются разделы о правах, обязанностях и ответственности работ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42.2. Выберите определение термина «компетенция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уровень подготовленности человека к выполнению того или иного вида профессионально-трудовой деятельности, степень овладения професси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государственный документ, содержащий перечень требований к знаниям, умениям и навыкам, которыми должен обладать специалист данной профессии того или иного уровня квалификаци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круг полномочий должностного лица, в пределах которого оно должно обладать необходимыми познаниями и имеет право принимать ответственные реш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способность работника квалифицированно выполнять определенные виды работ в рамках конкретной профессии, добиваясь высоких количественных и качественных результатов труда на основе имеющихся у него профессиональных знаний, умений и навыков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процесс, продукт и результат усвоения личностью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</w:t>
      </w:r>
      <w:r>
        <w:rPr>
          <w:sz w:val="28"/>
          <w:szCs w:val="20"/>
        </w:rPr>
        <w:t xml:space="preserve"> </w:t>
      </w:r>
      <w:r>
        <w:rPr>
          <w:szCs w:val="20"/>
        </w:rPr>
        <w:t>профессиональной среде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43.2. Какой функции управления относится следующее действие: «подбор дидактических средств, адекватных целям занят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144.2. О каком понятии идет речь в следующем определении: «нормативно  закрепленная совокупность основных задач, полномочий и степени ответственности, требующая от лица, занимающего ее, определенных знаний, умений и навык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фесс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пециаль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Квалифик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олжность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пециализ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145.2. Что изучает инженерная психология?</w:t>
      </w:r>
    </w:p>
    <w:p>
      <w:pPr>
        <w:pStyle w:val="2"/>
        <w:spacing w:lineRule="auto" w:line="240" w:before="0" w:after="0"/>
        <w:ind w:left="480" w:hanging="480"/>
        <w:jc w:val="both"/>
        <w:rPr/>
      </w:pPr>
      <w:r>
        <w:rPr>
          <w:bCs/>
          <w:lang w:val="en-US"/>
        </w:rPr>
        <w:t>A</w:t>
      </w:r>
      <w:r>
        <w:rPr>
          <w:bCs/>
        </w:rPr>
        <w:t>) Исследует особенности функционирования психики человека в условиях воинской деятельности, выявляет стресс-факторы боя, их влияние на человека и т.п.</w:t>
      </w:r>
    </w:p>
    <w:p>
      <w:pPr>
        <w:pStyle w:val="2"/>
        <w:spacing w:lineRule="auto" w:line="240" w:before="0" w:after="0"/>
        <w:ind w:left="480" w:hanging="480"/>
        <w:jc w:val="both"/>
        <w:rPr/>
      </w:pPr>
      <w:r>
        <w:rPr>
          <w:bCs/>
          <w:lang w:val="en-US"/>
        </w:rPr>
        <w:t>B</w:t>
      </w:r>
      <w:r>
        <w:rPr>
          <w:bCs/>
        </w:rPr>
        <w:t>) Рассматривает психологические особенности труда человека при взаимодействии его с техническими средствами в процессе деятельности, разрабатывает требования к конструкции машин и приборов с учетом человеческого фактора</w:t>
      </w:r>
    </w:p>
    <w:p>
      <w:pPr>
        <w:pStyle w:val="2"/>
        <w:spacing w:lineRule="auto" w:line="240" w:before="0" w:after="0"/>
        <w:ind w:left="480" w:hanging="480"/>
        <w:jc w:val="both"/>
        <w:rPr/>
      </w:pPr>
      <w:r>
        <w:rPr>
          <w:bCs/>
          <w:lang w:val="en-US"/>
        </w:rPr>
        <w:t>C</w:t>
      </w:r>
      <w:r>
        <w:rPr>
          <w:bCs/>
        </w:rPr>
        <w:t>) Занимается рассмотрением и исследованием научно-психологического обоснования условий эффективности образовательного процесса, педагогической деятельности, а также вопросов взаимодействия и сотрудничества в условиях специально организованных педагогических процессов</w:t>
      </w:r>
    </w:p>
    <w:p>
      <w:pPr>
        <w:pStyle w:val="2"/>
        <w:spacing w:lineRule="auto" w:line="240" w:before="0" w:after="0"/>
        <w:ind w:left="480" w:hanging="480"/>
        <w:jc w:val="both"/>
        <w:rPr/>
      </w:pPr>
      <w:r>
        <w:rPr>
          <w:bCs/>
          <w:lang w:val="en-US"/>
        </w:rPr>
        <w:t>D</w:t>
      </w:r>
      <w:r>
        <w:rPr>
          <w:bCs/>
        </w:rPr>
        <w:t>) Изучает процессы и средства информационного взаимодействия между человеком и машиной</w:t>
      </w:r>
    </w:p>
    <w:p>
      <w:pPr>
        <w:pStyle w:val="2"/>
        <w:spacing w:lineRule="auto" w:line="240" w:before="0" w:after="0"/>
        <w:ind w:left="480" w:hanging="480"/>
        <w:jc w:val="both"/>
        <w:rPr/>
      </w:pPr>
      <w:r>
        <w:rPr>
          <w:bCs/>
          <w:lang w:val="en-US"/>
        </w:rPr>
        <w:t>E</w:t>
      </w:r>
      <w:r>
        <w:rPr>
          <w:bCs/>
        </w:rPr>
        <w:t>) Исследует закономерности развития природы и общества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146.2. Дайте определение понятия «сознание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Целостное представление существенных связей, свойств и явлений действительности, возникающее на основе гипотез, т.е. предположений относительно характера этих связей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Отражение объективной действительности, при котором любое внешнее воздействие всегда преломляется через ранее сложившиеся особенности психики, через то психическое состояние, которое имеется в данный момент у конкретного человека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Продукт исторического развития человека как общественного существа, и поэтому процесс развития сознания, каждый акт его проявления определяется всем ходом развития человеческого общества и теми реальными историческими условиями, которые существуют в каждый данный момент.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Системное свойство высокоорганизованной материи, активное отражение индивидом объективного мира, построение образа мира и саморегуляция поведения и деятельности.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>) Особая сущность, первопричина всех внешних и внутренних движений и</w:t>
      </w:r>
      <w:r>
        <w:rPr>
          <w:rFonts w:cs="Times New Roman" w:ascii="Times New Roman" w:hAnsi="Times New Roman"/>
          <w:b w:val="false"/>
          <w:lang w:eastAsia="ko-KR"/>
        </w:rPr>
        <w:t xml:space="preserve"> понятие, употребляемое для обозначения внутреннего мира человека, его сознания и самосозна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************</w:t>
      </w:r>
    </w:p>
    <w:p>
      <w:pPr>
        <w:pStyle w:val="Normal"/>
        <w:jc w:val="both"/>
        <w:rPr/>
      </w:pPr>
      <w:r>
        <w:rPr/>
        <w:t>147.2. Укажите правильное название приведенного определения: «продолжительное, более или менее полное лишение человека сенсорных впечатлений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щуще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траж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Рецептор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сихические процессы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енсорная изоляция</w:t>
      </w:r>
    </w:p>
    <w:p>
      <w:pPr>
        <w:pStyle w:val="Normal"/>
        <w:rPr/>
      </w:pPr>
      <w:r>
        <w:rPr/>
        <w:t>************</w:t>
      </w:r>
    </w:p>
    <w:p>
      <w:pPr>
        <w:pStyle w:val="3"/>
        <w:rPr>
          <w:bCs/>
        </w:rPr>
      </w:pPr>
      <w:r>
        <w:rPr>
          <w:bCs/>
        </w:rPr>
        <w:t>148.2. Укажите характеристику мыслительных умений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Служат для восприятия информации об отдельных свойствах предметов и явлений трудового процесса, а также о внутреннем, физиологическом состоянии организма самого работающег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Используются для восприятия с помощью анализаторов целостных предметов и явлений трудового процесса в совокупности их свойств и пространственно-временных характеристик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 их помощью организуется целенаправленное восприятие профессионально знач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вязаны с функционированием двух типов памяти: долгосрочной и краткосрочной (или оперативной), причем второй тип особенно характерен для деятельности диспетчера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lang w:val="en-US"/>
        </w:rPr>
        <w:t>E</w:t>
      </w:r>
      <w:r>
        <w:rPr/>
        <w:t>) В процессе их функционирования происходит переработка информации, хранящейся как в оперативной, так и в долгосрочной памяти, для принятия решений о необходимых воздействиях на управляемый объект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49.2. Что преподавали в школах в 3 веке до н.э. в Междуречье и Египт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Чтение, письмо, счет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исьменность, математика, религия и мифология, танцы и музыка, гимнастика и пр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остранные языки, игра на музыкальных инструментах, стихосложе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Юношей обучали борьбе, гимнастике, верховой езд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Живопись и ремесла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150.2. Дайте определение понятия «метод интервью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Формулирование выводов об особенностях развития на основании исследований одних и тех же характеристик в сравниваемых группах людей различного возраста, разных уровней развития, с различными свойствами личности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Изучении психологических явлений в виде их многократных повторений в естественных или лабораторных условиях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Устный опрос «лицом к лицу» на заранее заданную тему или по заранее составленному жестко стандартизированному плану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Письменный опрос большого количества респондентов при помощи специально составленных опросников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>) Фиксация наблюдаемых фактов действительности с последующим анализом, объясняющим причины психологического явле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51.2. Какой функции управления относится следующее действие: «проведение итоговых по курсу и государственных экзаменов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52.2. Выберите определение термина «профессиональное обучение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процесс, продукт и результат усвоения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совместная деятельность инженера-педагога и обучаемого по усвоению обучаемым системы научно-технических знаний по профессии, а также умений и навыков решения типовых профессиональных задач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совместная деятельность инженера-педагога и обучаемого по усвоению обучаемым правил и норм поведения, принятых в определенной профессиональной среде, а также формированию у него профессионально важных и социально значимых качеств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обусловленный общественным разделением труда род постоянной деятельности, который согласуется с нормами общечеловеческой морали, базируется на экоцентрическом экологическом сознании и является источником материального обеспечения человек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разновидность профессиональной деятельности, охватывающая сравнительно узкий круг работ в профессиональном труд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53.2. Какое приоритетное направление развития образования в 21 веке охарактеризовано в следующем высказывании: «Образование ХХ1 в. – это гуманистически-ориентированное обучение и воспитание, направленное на формирование всесторонне и гармонически развитой личности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форматизация и компьютеризация обучения и воспитания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уманизация образования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олог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ономико-правового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прерывность образован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Normal"/>
        <w:jc w:val="both"/>
        <w:rPr/>
      </w:pPr>
      <w:r>
        <w:rPr/>
        <w:t>154.2. Укажите из перечисленного правильное название приведенного определения: «деятельность, направленная на усвоение знаний, выработку умений и навык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Творчество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знани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Труд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ни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55.2. Что является важнейшим критерием эффективности обучения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Жесткие временные ограничения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зитивные изменения в сознании воспитанников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остижение конкретной учебной цели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достижимость цели в жесткие конкретные сроки, проявляющиеся в эмоциональных реакциях, поведении и деятельности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зможность способов достижения конкретных учебных целей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56.2. Кто из педагогов одним из первых выделяет виды воспитания: нравственное, умственное, физическое, трудово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57.2. В какой период временив России сложилась система народного образов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начале Х 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В 60-70 годы XIX в.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50 годы ХIII 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начале ХVIII 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В 20-е  годы ХIХ в. </w:t>
      </w:r>
    </w:p>
    <w:p>
      <w:pPr>
        <w:pStyle w:val="22"/>
        <w:ind w:hanging="0"/>
        <w:rPr/>
      </w:pPr>
      <w:r>
        <w:rPr/>
        <w:t>************</w:t>
      </w:r>
    </w:p>
    <w:p>
      <w:pPr>
        <w:pStyle w:val="Normal"/>
        <w:rPr/>
      </w:pPr>
      <w:r>
        <w:rPr/>
        <w:t>158.2. Какие функции выполняет научное мировоззрение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риентационна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Диагностическа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Информационно-отражающа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ценочна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налитическа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59.2. Что понимается под социальными нормами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требования организованной общности людей к ее членам, выраженные в какой-нибудь общепонятной для них форме и задающие некоторые должные варианты их образа жизни, деятельности, поведе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соответствие поведения человека существующему идеалу или эталону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описание или определение того, что ожидается или требуется от членов той или иной общности людей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особое качество, которое выражается в таких признаках, как: а) разрешение; б) акцентирование; в) обязывание; г) запрещение; д) одобрение; е) порицание и некоторых других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правильного ответа нет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60.2. Выберите определение термина «компетентность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уровень подготовленности человека к выполнению того или иного вида профессионально-трудовой деятельности, степень овладения професси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государственный документ, содержащий перечень требований к знаниям, умениям и навыкам, которыми должен обладать специалист данной профессии того или иного уровня квалификаци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круг полномочий должностного лица, в пределах которого оно должно обладать необходимыми познаниями и имеет право принимать ответственные реш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способность работника квалифицированно выполнять определенные виды работ в рамках конкретной профессии, добиваясь высоких количественных и качественных результатов труда на основе имеющихся у него профессиональных знаний, умений и навыков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процесс, продукт и результат усвоения личностью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61.2. Из предложенных ответов выберите определение термина «функции управления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воздействие управляющей системы на управляемую для её наиболее эффективного функционирования, направленного на достижение определенной цел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воздействие на самоуправляемую систему на основе субъективного целеполагания, предполагающее разработку специальных функций и конкретизацию задач по функционированию системы в интересах достижения заданной субъектом цели (системы целей)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обый вид управленческой деятельности, определенное разделение труда и специализация в сфере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постановка задач, решение которых приведет к достижению поставленных целей, охватывает деятельность системы в перспективе, текущую деятельность и детальное программирова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создание определенных взаимосвязей между элементами системы, а также создание условий для приведения в действие управленческого решения, направленное на упорядочение процесса управл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162.2. О каком понятии идет речь в следующем определении: «необходимая для общества (социально ценная) и ограниченная вследствие разделения труда область приложения физических и духовных сил человека, дающая ему возможность получать взамен затраченного труда необходимые средства существования и развития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фесс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пециаль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ормативный профессионализм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олжность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Реальный профессионализ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163.2. Что изучает психология труда?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Исследует особенности функционирования психики человека в условиях воинской деятельности, выявляет стресс-факторы боя, их влияние на человека и т.п.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B</w:t>
      </w:r>
      <w:r>
        <w:rPr>
          <w:bCs/>
        </w:rPr>
        <w:t>) Рассматривает общие и частные вопросы, относящиеся к конкретным психическим процессам, состояниям и свойствам, возникающим в процессе трудовой деятельности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Занимается рассмотрением и исследованием научно-психологического обоснования условий эффективности образовательного процесса, педагогической деятельности, а также вопросов взаимодействия и сотрудничества в условиях специально организованных педагогических процессов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D</w:t>
      </w:r>
      <w:r>
        <w:rPr>
          <w:bCs/>
        </w:rPr>
        <w:t>) Рассматривает психологические особенности труда человека при взаимодействии его с техническими средствами в процессе деятельности, разрабатывает требования к конструкции машин и приборов с учетом человеческого фактора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E</w:t>
      </w:r>
      <w:r>
        <w:rPr>
          <w:bCs/>
        </w:rPr>
        <w:t>) Исследует закономерности развития природы и общества</w:t>
      </w:r>
    </w:p>
    <w:p>
      <w:pPr>
        <w:pStyle w:val="2"/>
        <w:spacing w:lineRule="auto" w:line="240" w:before="0" w:after="0"/>
        <w:rPr>
          <w:bCs/>
          <w:caps/>
        </w:rPr>
      </w:pPr>
      <w:r>
        <w:rPr>
          <w:bCs/>
          <w:caps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64.2. Выберите правильное название приведенного определения: «ошибочная теория, наделяющая психикой всю материю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анпсихизм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еория деятельност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Теория отражен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емиотика</w:t>
      </w:r>
    </w:p>
    <w:p>
      <w:pPr>
        <w:pStyle w:val="Normal"/>
        <w:jc w:val="both"/>
        <w:rPr/>
      </w:pPr>
      <w:r>
        <w:rPr/>
        <w:t>Е) Антропоморфизм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65.2. Укажите правильное название приведенного определения: «всеобщее свойство материи, заключающееся в способности объектов воспроизводить с различной степенью адекватности признаки, структурные характеристики и отношения других объектов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щуще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траж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Рецептор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сихические процессы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енсорная изоляц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66.2.Укажите характеристику перцептивных умений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С</w:t>
      </w:r>
      <w:r>
        <w:rPr/>
        <w:t>лужат для восприятия информации об отдельных свойствах предметов и явлений трудового процесса, а также о внутреннем, физиологическом состоянии организма самого работающег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Используются для восприятия с помощью анализаторов целостных предметов и явлений трудового процесса в совокупности их свойств и пространственно-временных характеристик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 их помощью организуется целенаправленное восприятие профессионально знач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вязаны с функционированием двух типов памяти: долгосрочной и краткосрочной (или оперативной), причем второй тип особенно характерен для деятельности диспетчер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В процессе их функционирования происходит переработка информации, хранящейся как в оперативной, так и в долгосрочной памяти, для принятия решений о необходимых воздействиях на управляемый объект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67.2. В какой период времени и в каком государстве появился первый лицей (ликей)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Египте 5 век до.н.э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Древних Афинах более 2ООО лет назад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Древнем Риме 1 век до н.э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Лревней Руси в 3 веке нашей эр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Древнем Китае 11 век н.э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168.2. Дайте определение понятия «метод эксперимента»?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Формулирование выводов об особенностях развития на основании исследований одних и тех же характеристик в сравниваемых группах людей различного возраста, разных уровней развития, с различными свойствами личности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Изучении психологических явлений в виде их многократных повторений в естественных или лабораторных условиях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Устный опрос «лицом к лицу» на заранее заданную тему (нестандартизированное) или по заранее составленному жестко стандартизированному плану (стандартизированное)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 xml:space="preserve">) </w:t>
      </w:r>
      <w:r>
        <w:rPr>
          <w:rFonts w:cs="Times New Roman" w:ascii="Times New Roman" w:hAnsi="Times New Roman"/>
          <w:b w:val="false"/>
          <w:bCs/>
          <w:lang w:val="en-US"/>
        </w:rPr>
        <w:t>П</w:t>
      </w:r>
      <w:r>
        <w:rPr>
          <w:rFonts w:cs="Times New Roman" w:ascii="Times New Roman" w:hAnsi="Times New Roman"/>
          <w:b w:val="false"/>
          <w:bCs/>
        </w:rPr>
        <w:t>исьменный опрос большого количества респондентов при помощи специально составленных опросников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</w:t>
      </w:r>
      <w:r>
        <w:rPr>
          <w:rFonts w:cs="Times New Roman" w:ascii="Times New Roman" w:hAnsi="Times New Roman"/>
          <w:b w:val="false"/>
          <w:lang w:val="en-US"/>
        </w:rPr>
        <w:t>Ф</w:t>
      </w:r>
      <w:r>
        <w:rPr>
          <w:rFonts w:cs="Times New Roman" w:ascii="Times New Roman" w:hAnsi="Times New Roman"/>
          <w:b w:val="false"/>
        </w:rPr>
        <w:t>иксация наблюдаемых фактов действительности с последующим анализом, объясняющим причины психологического явле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69.2. Какой функции управления относится следующее действие: «оценка соответствия проведенного занятия ранее разработанному плану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70.2. Кто из педагогов явился основоположником дидактик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71.2. Какое приоритетное направление развития образования в 21 веке обусловливается деформацией природно-экологической среды, отставанием в формировании экологического сознания, критическим состоянием в области экологи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форматизация и компьютеризация обучения и воспитания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уманизация образования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олог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ономико-правового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прерывность образован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172.2. Кому принадлежит классификация методов обучения по источникам знаний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И.Я.Лернер, М.Н.Скаткин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М.И.Данилов, Б.П.Есипов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Е.Я.Голант, С.И.Перовски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.Я.Махмутов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.Ф.Талызина</w:t>
      </w:r>
    </w:p>
    <w:p>
      <w:pPr>
        <w:pStyle w:val="Normal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73.2. Что является важнейшим критерием воспитательной работы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Жесткие временные ограничения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зитивные изменения в сознании воспитанников, проявляющиеся в эмоциональных реакциях, поведении и деятель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остижение конкретной учебной цел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достижимость цели в жесткие конкретные срок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зможность способов достижения конкретных учебных целей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74.2. Кто из педагогов считал, что первейшей обязанностью педагога является формирование у воспитанников сочувствия и сострадания к людям как основы их нравственного развит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175.2. В связи с чем появляются новые професси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С разделением труда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 изменением экономической формаци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 проведением революци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С повышением заработной платы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 отмиранием одних профессий и появлением других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rPr/>
      </w:pPr>
      <w:r>
        <w:rPr/>
        <w:t>176.2. К какой группе методов относится метод педагогического требов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Формирования созна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Стимулирования и коррекции повед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Контроля и оценк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рганизации деятельности и формирования опыта поведе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Информационных методов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77.2. Выберите из предложенных вариантов ответов определение понятия «физическое напряжение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высокая вероятность выполнения поставленной задачи в течение определенного времени с допустимой точностью и оптимальной эффективностью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условия, требующие от работающего максимального напряжения физиологических и психических функций, резко выходящего за пределы физиологической нормы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однообразием выполняемых действий, невозможностью переключения внимания, повышенными требованиями к концентрации и устойчивости внимания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 организма, вызванное повышенной нагрузкой на двигательный аппарат человека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78.2. Выберите из предложенных вариантов ответов определение понятия «должностная инструкция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Это общий, всесторонний план достижения целей или генеральная программа действий, которая представляет собой распределение приоритетов и ресурсов для достижения целе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Совокупность правил, процедур, целей, установок, намеченная к планомерному осуществлению, направленная на достижение единой цели и приуроченная к определенным срокам комплекс мероприятий, обеспеченная необходимыми ресурсам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Краткосрочная стратегия для достижения цели, разрабатываемой обычно на уровне руководителей среднего звен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охраняющееся на протяжении определенного времени ситуативное мотивационное побужд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Основные задачи, требующиеся навыки и полномочия для каждой должности, где расписываются права, обязанности и ответственность работника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79.2. Из предложенных ответов выберите определение термина «планирование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воздействие управляющей системы на управляемую для её наиболее эффективного функционирования, направленного на достижение определенной цел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воздействие на самоуправляемую систему на основе субъективного целеполагания, предполагающее разработку специальных функций и конкретизацию задач по функционированию системы в интересах достижения заданной субъектом цели (системы целей)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обый вид управленческой деятельности, определенное разделение труда и специализация в сфере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постановка задач, решение которых приведет к достижению поставленных целей, охватывает деятельность системы в перспективе, текущую деятельность и детальное программирова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создание определенных взаимосвязей между элементами системы, а также создание условий для приведения в действие управленческого решения, направленное на упорядочение процесса управл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180.2. О каком понятии идет речь в следующем определении: «требуемый профессией набор личностных характеристик человека, необходимых для качественного выполнения труд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фесс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дготовк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ормативный профессионализм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офессионал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Реальный профессионализ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181.3. Какие отрасли включает в себя специальная психология?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Инженерная психология, авиационная психология, психология управления, экстремальная психология, космическая психолог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B</w:t>
      </w:r>
      <w:r>
        <w:rPr>
          <w:bCs/>
        </w:rPr>
        <w:t>) Социальная психология этнопсихология, политическая психология, медицинская психология,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Патопсихология, олигофренопсихология, тифлопсихология, сурдопсихолог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D</w:t>
      </w:r>
      <w:r>
        <w:rPr>
          <w:bCs/>
        </w:rPr>
        <w:t>) Культурология, логопедия, дефектология, этнология, антрополог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E</w:t>
      </w:r>
      <w:r>
        <w:rPr>
          <w:bCs/>
        </w:rPr>
        <w:t>) Возрастная психология, зоопсихология, сравнительная психология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182.3. Какие отрасли включает в себя психология труда?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A</w:t>
      </w:r>
      <w:r>
        <w:rPr>
          <w:bCs/>
        </w:rPr>
        <w:t>) Инженерная психология, авиационная психология, психология управления, экстремальная психология, космическая психолог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B</w:t>
      </w:r>
      <w:r>
        <w:rPr>
          <w:bCs/>
        </w:rPr>
        <w:t>) Социальная психология этнопсихология, политическая психология, медицинская психология,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C</w:t>
      </w:r>
      <w:r>
        <w:rPr>
          <w:bCs/>
        </w:rPr>
        <w:t>) Патопсихология, олигофренопсихология, тифлопсихология, сурдопсихолог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D</w:t>
      </w:r>
      <w:r>
        <w:rPr>
          <w:bCs/>
        </w:rPr>
        <w:t>) Культурология, логопедия, дефектология, этнология, антрополог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E</w:t>
      </w:r>
      <w:r>
        <w:rPr>
          <w:bCs/>
        </w:rPr>
        <w:t>) Возрастная психология, зоопсихология, сравнительная психология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szCs w:val="20"/>
        </w:rPr>
        <w:t>183.3 С именем какого российского ученого связано зарождение психологии труда?</w:t>
      </w:r>
    </w:p>
    <w:p>
      <w:pPr>
        <w:pStyle w:val="Normal"/>
        <w:jc w:val="both"/>
        <w:rPr>
          <w:szCs w:val="20"/>
          <w:lang w:val="en-US"/>
        </w:rPr>
      </w:pPr>
      <w:r>
        <w:rPr>
          <w:lang w:val="en-US"/>
        </w:rPr>
        <w:t xml:space="preserve">A) </w:t>
      </w:r>
      <w:r>
        <w:rPr/>
        <w:t>И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  <w:r>
        <w:rPr/>
        <w:t>Павлов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И.М.Сеченов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C</w:t>
      </w:r>
      <w:r>
        <w:rPr/>
        <w:t>) В.М.Бехтерев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.К.Платонов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E</w:t>
      </w:r>
      <w:r>
        <w:rPr/>
        <w:t>) И.П.Мержеевский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  <w:szCs w:val="20"/>
        </w:rPr>
        <w:t>184.3. Какое направление было одним из центральных в психотехнике начала 20 века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ориен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консуль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отбор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адапт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пропаганд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>
          <w:szCs w:val="20"/>
        </w:rPr>
        <w:t>185.3. Кто из известных психотехников начала 20 века стремился в своих исследованиях воспроизвести психологическую сущность профессии вожатого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Дилль Скотт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Г.Мюнстерберг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В.Штерн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Робер Лаган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И.М.Сечен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/>
        <w:t>186.3. Укажите ответ, в котором перечислены составные структуры личност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Интериндивидная и метаиндивидная подсистема лич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Интраиндивидная и интериндивидная подсистема личност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Метаиндивидная и интериндивидная подсистема личност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Интериндивидная, интраиндивидная, метаиндивидная подсистемы личност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Метаиндивидная и интраиндивидная подсистема личности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87.3. Укажите правильное название приведенного определения: «процесс и результат отражения субъекта в других людях, его идеальной представленности и осуществления в них своих вклад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Индивидуализац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Дифференциац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рсонализац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Интериор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Экстериоризац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188.3. Укажите ответ, в котором перечислены функции эмоций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Оценка, побуждение, регуляция 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Деятельности, следообразование, предвосхищени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Синтезирующая функция, активация, экспрессивная функция, символизирующа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ереключающая, подкрепляющая, компенсаторная (замещающа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89.3. Укажите ответ, в котором перечислены основания для классификации эмоций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По модальности (качеству), по интенсивности, продолжительност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 xml:space="preserve">) Все ответы правильные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По сложности, условиям возникновения, выполняемым функциям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 xml:space="preserve">) По воздействию на организм, по форме своего развития, по уровням проявления в строении психического (высшие - низшие), по психическим процессам, с которыми они связаны </w:t>
      </w:r>
    </w:p>
    <w:p>
      <w:pPr>
        <w:pStyle w:val="Normal"/>
        <w:ind w:left="360" w:hanging="360"/>
        <w:rPr/>
      </w:pPr>
      <w:r>
        <w:rPr>
          <w:lang w:val="en-US"/>
        </w:rPr>
        <w:t>E</w:t>
      </w:r>
      <w:r>
        <w:rPr/>
        <w:t>) По глубине, осознанности, генетическому происхождению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90.3. Укажите правильное название приведенного определения: «отношение человека к миру, к тому, что он испытывает и делает, в форме непосредственного переживания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Чувство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Страст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рсонализац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Настроение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ффект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91.3. Укажите правильное название приведенного определения: «динамически изменяющиеся психические явления, в своей совокупности обеспечивающие познание как процесс и как результат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щуще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траж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Рецептор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сихические процессы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енсорная изоляц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92.3. Укажите правильное название приведенного определения: «исходит из свойств раздражителей, которые их вызывают, и рецепторов, на которые воздействуют эти раздражители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рганы чувств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Классификация ощущений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Интероцептивные ощущения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Проприоцептивные ощущения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Экстероцептивные ощущения</w:t>
      </w:r>
    </w:p>
    <w:p>
      <w:pPr>
        <w:pStyle w:val="Normal"/>
        <w:rPr/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193.3. Укажите правильное название приведенного определения: «телесные органы, специально предназначенные для восприятия, переработки и хранения информации. Они включают рецепторы, нервные пути, проводящие возбуждения в мозг и обратно, а также центральные отделы нервной системы человека, перерабатывающие эти возбуждения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рганы чувств 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Органы зрения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Органы слуха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Органы речи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Органы пищевар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94.3. Укажите правильное название приведенного определения: «рецепторы которых расположены в связках и мышцах, - они дают информацию о движении и положении нашего тел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рганы чувств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Классификация ощущений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Интероцептивные ощущения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Проприоцептивные ощущения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Экстероцептивные ощущ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95.3. Укажите правильное название приведенного определения: «имеющие рецепторы, расположенные во внутренних органах и тканях тела и отражающие состояние внутренних органов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рганы чувств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Классификация ощущений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Интероцептивные ощущения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Проприоцептивные ощущения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Экстероцептивные ощущ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196.3. Укажите характеристику аттенционных умений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Служат для восприятия информации об отдельных свойствах предметов и явлений трудового процесса, а также о внутреннем, физиологическом состоянии организма самого работающег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Используются для восприятия с помощью анализаторов целостных предметов и явлений трудового процесса в совокупности их свойств и пространственно-временных характеристик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 их помощью организуется целенаправленное восприятие профессионально знач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вязаны с функционированием двух типов памяти: долгосрочной и краткосрочной (или оперативной), причем второй тип особенно характерен для деятельности диспетчер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В процессе их функционирования происходит переработка информации, хранящейся как в оперативной, так и в долгосрочной памяти, для принятия решений о необходимых воздействиях на управляемый объект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3"/>
        <w:rPr>
          <w:bCs/>
        </w:rPr>
      </w:pPr>
      <w:r>
        <w:rPr>
          <w:bCs/>
        </w:rPr>
        <w:t>197.3. Укажите характеристику мнемических умений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Служат для восприятия информации об отдельных свойствах предметов и явлений трудового процесса, а также о внутреннем, физиологическом состоянии организма самого работающег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Используются для восприятия с помощью анализаторов целостных предметов и явлений трудового процесса в совокупности их свойств и пространственно-временных характеристик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 их помощью организуется целенаправленное восприятие профессионально знач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вязаны с функционированием двух типов памяти: долгосрочной и краткосрочной (или оперативной), причем второй тип особенно характерен для деятельности диспетчер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В процессе их функционирования происходит переработка информации, хранящейся как в оперативной, так и в долгосрочной памяти, для принятия решений о необходимых воздействиях на управляемый объект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98.3. Перечислите мнемические свойства?</w:t>
      </w:r>
    </w:p>
    <w:p>
      <w:pPr>
        <w:pStyle w:val="Normal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Сенсорные, перцептивные, аттенционные, психомоторные, мнемические, мыслительные, речевые, эмоциональные, волевые свойства личности.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Сила процессов возбуждения и торможения, их уравновешенность, подвижность, динамичность и лабильность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 xml:space="preserve">) Интенсивность концентрации, устойчивость, быстрота переключения, широта распределения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Объем памяти, скорость запоминания, прочность сохранения усвоенного материала, точность и скорость воспроизведения, готовность памяти к быстрому воспроизведению материала в нужный момент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Целеустремленность, настойчивость и упорство, решительность и смелость, инициативность и самостоятельность, выдержка и самообладание неравнозначно для разных профессий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199.3. Из предложенных определений выберите определение понятия «имажинитивные свойства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Э</w:t>
      </w:r>
      <w:r>
        <w:rPr/>
        <w:t>то основные характеристики нервных процессов человека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Обусловленная типологическими особенностями система способов, которая складывается у человека, стремящегося к наилучшему осуществлению данной деятельност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П</w:t>
      </w:r>
      <w:r>
        <w:rPr/>
        <w:t>риродные свойства человека, преобразованные в ходе индивидуального развития в зависимости от условий внешней, биологической и социальной среды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Процессы мыслительного построения образов таких предметов и явлений, которые непосредственно не воспринимаются, а проходят, опираясь на имеющиеся представления о родственных предметах и явлениях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Мышление, непосредственно «вплетенное» в трудовую деятельность человека, причем деятельность, состоящую из операций и протекающую быстр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/>
        <w:t>200.3. Что понимается в теории деятельности под «физиологическим обеспечением психических процесс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Операци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Физиологические функци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Деятельно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ейств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а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01.3. Кто из древних философов основал первый лицей (ликей)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ристотел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рхимед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ицерон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крат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02.3. Почему лицей (ликей) был так назван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тому что нужно было дать название учебному заведению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тому что философы употребляли ликеры (алкогольные напитки)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тому что название придумал философ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Поскольку лицей находился неподалеку от храма Аполлона Ликейского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правильны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03.3. Что обозначало название ликей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Ликей – школа мудр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Ликей – философская и мыслительная деятель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Ликей – школа духа и мысл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икей –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школа при храме Аполлона Ликейского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правильны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04.3. Что обозначало название гимнасий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Гимнас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школа мудр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имнасий – философская и мыслительная деятель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имнасий – школа физического совершенст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Гимнас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школа при храме Аполлона Ликейского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правильны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05.3. Что преподавали в гимнаси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Чтение, письмо, счет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исьменность, математика, религия и мифология, танцы и музыка, гимнастика и пр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остранные языки, игра на музыкальных инструментах, стихосложе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Юношей обучали борьбе, гимнастике, верховой езд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Живопись и ремесла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206.3. Назовите основную цель и задачу науки?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A</w:t>
      </w:r>
      <w:r>
        <w:rPr>
          <w:rFonts w:cs="Times New Roman" w:ascii="Times New Roman" w:hAnsi="Times New Roman"/>
          <w:b w:val="false"/>
          <w:bCs/>
          <w:lang w:eastAsia="ko-KR"/>
        </w:rPr>
        <w:t>) Выработка знаний о мире, их систематизация, на основе чего возможно построение образа мира (так называемая научная картина мира) и способов взаимодействия с миром (научно обоснованная практика)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B</w:t>
      </w:r>
      <w:r>
        <w:rPr>
          <w:rFonts w:cs="Times New Roman" w:ascii="Times New Roman" w:hAnsi="Times New Roman"/>
          <w:b w:val="false"/>
          <w:bCs/>
          <w:lang w:eastAsia="ko-KR"/>
        </w:rPr>
        <w:t>) Воплотить достижения психологической науки в народных обрядах и традициях, нормах поведения и общения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C</w:t>
      </w:r>
      <w:r>
        <w:rPr>
          <w:rFonts w:cs="Times New Roman" w:ascii="Times New Roman" w:hAnsi="Times New Roman"/>
          <w:b w:val="false"/>
          <w:bCs/>
          <w:lang w:eastAsia="ko-KR"/>
        </w:rPr>
        <w:t>) Изучение и научное объяснение психических явлений, раскрытие закономерностей, лежащих в основе проявления, формирования и развития психических явлений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D</w:t>
      </w:r>
      <w:r>
        <w:rPr>
          <w:rFonts w:cs="Times New Roman" w:ascii="Times New Roman" w:hAnsi="Times New Roman"/>
          <w:b w:val="false"/>
          <w:bCs/>
          <w:lang w:eastAsia="ko-KR"/>
        </w:rPr>
        <w:t>) Обосновать важнейшие положения научной психологии и научить будущих специалистов разбираться в собственной психической жизни и руководить поведением и деятельностью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Установление закономерных связей в развитии человеческого общества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eastAsia="ko-KR"/>
        </w:rPr>
        <w:t>207.3. О каком понятии идет речь: «основное исходное положение какой-то теории, учения, науки, мировоззрения; внутреннее убеждение, руководящая идея, основное правило поведения»?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A</w:t>
      </w:r>
      <w:r>
        <w:rPr>
          <w:rFonts w:cs="Times New Roman" w:ascii="Times New Roman" w:hAnsi="Times New Roman"/>
          <w:b w:val="false"/>
          <w:bCs/>
          <w:lang w:eastAsia="ko-KR"/>
        </w:rPr>
        <w:t>) Классификация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B</w:t>
      </w:r>
      <w:r>
        <w:rPr>
          <w:rFonts w:cs="Times New Roman" w:ascii="Times New Roman" w:hAnsi="Times New Roman"/>
          <w:b w:val="false"/>
          <w:bCs/>
          <w:lang w:eastAsia="ko-KR"/>
        </w:rPr>
        <w:t>) Принцип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C</w:t>
      </w:r>
      <w:r>
        <w:rPr>
          <w:rFonts w:cs="Times New Roman" w:ascii="Times New Roman" w:hAnsi="Times New Roman"/>
          <w:b w:val="false"/>
          <w:bCs/>
          <w:lang w:eastAsia="ko-KR"/>
        </w:rPr>
        <w:t>) Категориальный строй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D</w:t>
      </w:r>
      <w:r>
        <w:rPr>
          <w:rFonts w:cs="Times New Roman" w:ascii="Times New Roman" w:hAnsi="Times New Roman"/>
          <w:b w:val="false"/>
          <w:bCs/>
          <w:lang w:eastAsia="ko-KR"/>
        </w:rPr>
        <w:t>) Категор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val="en-US" w:eastAsia="ko-KR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</w:t>
      </w:r>
      <w:r>
        <w:rPr>
          <w:rFonts w:cs="Times New Roman" w:ascii="Times New Roman" w:hAnsi="Times New Roman"/>
          <w:b w:val="false"/>
          <w:lang w:val="en-US"/>
        </w:rPr>
        <w:t>Закономерность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208.3. О каком понятии идет речь: «объединение предметов или явлений в группы на основе отдельных признаков»?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A</w:t>
      </w:r>
      <w:r>
        <w:rPr>
          <w:rFonts w:cs="Times New Roman" w:ascii="Times New Roman" w:hAnsi="Times New Roman"/>
          <w:b w:val="false"/>
          <w:bCs/>
          <w:lang w:eastAsia="ko-KR"/>
        </w:rPr>
        <w:t>) Классификация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B</w:t>
      </w:r>
      <w:r>
        <w:rPr>
          <w:rFonts w:cs="Times New Roman" w:ascii="Times New Roman" w:hAnsi="Times New Roman"/>
          <w:b w:val="false"/>
          <w:bCs/>
          <w:lang w:eastAsia="ko-KR"/>
        </w:rPr>
        <w:t>) Принцип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C</w:t>
      </w:r>
      <w:r>
        <w:rPr>
          <w:rFonts w:cs="Times New Roman" w:ascii="Times New Roman" w:hAnsi="Times New Roman"/>
          <w:b w:val="false"/>
          <w:bCs/>
          <w:lang w:eastAsia="ko-KR"/>
        </w:rPr>
        <w:t>) Категориальный строй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D</w:t>
      </w:r>
      <w:r>
        <w:rPr>
          <w:rFonts w:cs="Times New Roman" w:ascii="Times New Roman" w:hAnsi="Times New Roman"/>
          <w:b w:val="false"/>
          <w:bCs/>
          <w:lang w:eastAsia="ko-KR"/>
        </w:rPr>
        <w:t>) Категор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val="en-US" w:eastAsia="ko-KR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</w:t>
      </w:r>
      <w:r>
        <w:rPr>
          <w:rFonts w:cs="Times New Roman" w:ascii="Times New Roman" w:hAnsi="Times New Roman"/>
          <w:b w:val="false"/>
          <w:lang w:val="en-US"/>
        </w:rPr>
        <w:t>Закономерность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val="en-US" w:eastAsia="ko-KR"/>
        </w:rPr>
      </w:pPr>
      <w:r>
        <w:rPr>
          <w:rFonts w:cs="Times New Roman" w:ascii="Times New Roman" w:hAnsi="Times New Roman"/>
          <w:b w:val="false"/>
          <w:bCs/>
          <w:lang w:val="en-US" w:eastAsia="ko-KR"/>
        </w:rPr>
        <w:t>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eastAsia="ko-KR"/>
        </w:rPr>
        <w:t>209.3. О каком понятии идет речь: «</w:t>
      </w:r>
      <w:r>
        <w:rPr>
          <w:rFonts w:cs="Times New Roman" w:ascii="Times New Roman" w:hAnsi="Times New Roman"/>
          <w:b w:val="false"/>
          <w:bCs/>
        </w:rPr>
        <w:t>предельно широкое понятие, в котором отражены наиболее общие и существенные свойства, признаки, связи и отношения предметов, раскрывающие содержание науки</w:t>
      </w:r>
      <w:r>
        <w:rPr>
          <w:rFonts w:cs="Times New Roman" w:ascii="Times New Roman" w:hAnsi="Times New Roman"/>
          <w:b w:val="false"/>
          <w:bCs/>
          <w:lang w:eastAsia="ko-KR"/>
        </w:rPr>
        <w:t>»?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A</w:t>
      </w:r>
      <w:r>
        <w:rPr>
          <w:rFonts w:cs="Times New Roman" w:ascii="Times New Roman" w:hAnsi="Times New Roman"/>
          <w:b w:val="false"/>
          <w:bCs/>
          <w:lang w:eastAsia="ko-KR"/>
        </w:rPr>
        <w:t>) Классификация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B</w:t>
      </w:r>
      <w:r>
        <w:rPr>
          <w:rFonts w:cs="Times New Roman" w:ascii="Times New Roman" w:hAnsi="Times New Roman"/>
          <w:b w:val="false"/>
          <w:bCs/>
          <w:lang w:eastAsia="ko-KR"/>
        </w:rPr>
        <w:t>) Принцип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C</w:t>
      </w:r>
      <w:r>
        <w:rPr>
          <w:rFonts w:cs="Times New Roman" w:ascii="Times New Roman" w:hAnsi="Times New Roman"/>
          <w:b w:val="false"/>
          <w:bCs/>
          <w:lang w:eastAsia="ko-KR"/>
        </w:rPr>
        <w:t>) Категориальный строй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D</w:t>
      </w:r>
      <w:r>
        <w:rPr>
          <w:rFonts w:cs="Times New Roman" w:ascii="Times New Roman" w:hAnsi="Times New Roman"/>
          <w:b w:val="false"/>
          <w:bCs/>
          <w:lang w:eastAsia="ko-KR"/>
        </w:rPr>
        <w:t>) Категор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val="en-US" w:eastAsia="ko-KR"/>
        </w:rPr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</w:t>
      </w:r>
      <w:r>
        <w:rPr>
          <w:rFonts w:cs="Times New Roman" w:ascii="Times New Roman" w:hAnsi="Times New Roman"/>
          <w:b w:val="false"/>
          <w:lang w:val="en-US"/>
        </w:rPr>
        <w:t>Закономерность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210.3. Дать определение понятия «категория»? Указать неправильный ответ.</w:t>
      </w:r>
    </w:p>
    <w:p>
      <w:pPr>
        <w:pStyle w:val="2"/>
        <w:spacing w:lineRule="auto" w:line="240" w:before="0" w:after="0"/>
        <w:ind w:left="360" w:hanging="360"/>
        <w:rPr/>
      </w:pPr>
      <w:r>
        <w:rPr>
          <w:bCs/>
          <w:lang w:val="en-US"/>
        </w:rPr>
        <w:t>A</w:t>
      </w:r>
      <w:r>
        <w:rPr>
          <w:bCs/>
        </w:rPr>
        <w:t>) Основные термины, раскрывающие содержание науки</w:t>
      </w:r>
    </w:p>
    <w:p>
      <w:pPr>
        <w:pStyle w:val="2"/>
        <w:spacing w:lineRule="auto" w:line="240" w:before="0" w:after="0"/>
        <w:ind w:left="360" w:hanging="360"/>
        <w:rPr/>
      </w:pPr>
      <w:r>
        <w:rPr>
          <w:bCs/>
          <w:lang w:val="en-US"/>
        </w:rPr>
        <w:t>B</w:t>
      </w:r>
      <w:r>
        <w:rPr>
          <w:bCs/>
        </w:rPr>
        <w:t>) Понятия, вносимые исследователями в особую отрасль научного знания - методологию</w:t>
      </w:r>
    </w:p>
    <w:p>
      <w:pPr>
        <w:pStyle w:val="2"/>
        <w:spacing w:lineRule="auto" w:line="240" w:before="0" w:after="0"/>
        <w:ind w:left="360" w:hanging="360"/>
        <w:rPr/>
      </w:pPr>
      <w:r>
        <w:rPr>
          <w:bCs/>
          <w:lang w:val="en-US"/>
        </w:rPr>
        <w:t>C</w:t>
      </w:r>
      <w:r>
        <w:rPr>
          <w:bCs/>
        </w:rPr>
        <w:t>) Устоявшиеся в научной практике слова и выражения, конкретизирующие содержание той или иной науки</w:t>
      </w:r>
    </w:p>
    <w:p>
      <w:pPr>
        <w:pStyle w:val="2"/>
        <w:spacing w:lineRule="auto" w:line="240" w:before="0" w:after="0"/>
        <w:ind w:left="360" w:hanging="360"/>
        <w:rPr/>
      </w:pPr>
      <w:r>
        <w:rPr>
          <w:bCs/>
          <w:lang w:val="en-US"/>
        </w:rPr>
        <w:t>D</w:t>
      </w:r>
      <w:r>
        <w:rPr>
          <w:bCs/>
        </w:rPr>
        <w:t>) Предельно широкое понятие, в котором отражены наиболее общие и существенные свойства, признаки, связи и отношения предметов, раскрывающие содержание науки</w:t>
      </w:r>
    </w:p>
    <w:p>
      <w:pPr>
        <w:pStyle w:val="2"/>
        <w:spacing w:lineRule="auto" w:line="240" w:before="0" w:after="0"/>
        <w:ind w:left="360" w:hanging="360"/>
        <w:rPr/>
      </w:pPr>
      <w:r>
        <w:rPr>
          <w:bCs/>
          <w:lang w:val="en-US"/>
        </w:rPr>
        <w:t>E</w:t>
      </w:r>
      <w:r>
        <w:rPr>
          <w:bCs/>
        </w:rPr>
        <w:t xml:space="preserve">) </w:t>
      </w:r>
      <w:r>
        <w:rPr>
          <w:bCs/>
          <w:lang w:val="en-US"/>
        </w:rPr>
        <w:t>Закономерности развития природы и общества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11.3. Какой функции управления относится следующее действие: «сопоставление результатов контроля усвоения знаний, умений, навыков заранее запланированному объему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12.3. Какой функции управления относится следующее действие: «оценка влияния примененных методов и средств обучения, а также форм и методов контроля на полноту и прочность усвоения знаний, умений и навыков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рган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13.3. Какой функции управления относится следующее действие: «выставление оценок, полученных при контроле знаний, умений и навыков в журнал или зачетку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учет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егул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онтроль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Анализ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14.3. Из предложенных ответов выберите определение термина «контроль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устранение диспропорций между отдельными частями системы и установление гармонии между ними, а также установление соотносительности этих пропорц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проверка соответствия реального хода процесса принятым планам, нормам, инструкциям и решениям, основной способ организации обратной связи, т.е. средство получения информации, на основе которой осуществляется процесс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количественная и качественная зафиксированная оценка достигнутых в процессе управления результатов, позволяет наглядно видеть эффективность принятых мер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Объективная оценка результатов и эффективности функционирования отдельных элементов системы и выработка рекомендаций по совершенствованию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цесс принятия и реализации управленческих решений  и процесс движения информации по прямым и обратным связям в процессе управл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15.3. Из предложенных ответов выберите определение термина «учет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устранение диспропорций между отдельными частями системы и установление гармонии между ними, а также установление соотносительности этих пропорц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проверка соответствия реального хода процесса принятым планам, нормам, инструкциям и решениям, основной способ организации обратной связи, т.е. средство получения информации, на основе которой осуществляется процесс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количественная и качественная зафиксированная оценка достигнутых в процессе управления результатов, позволяет наглядно видеть эффективность принятых мер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Объективная оценка результатов и эффективности функционирования отдельных элементов системы и выработка рекомендаций по совершенствованию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цесс принятия и реализации управленческих решений  и процесс движения информации по прямым и обратным связям в процессе управл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16.3. Кто из педагогов охарактеризовал классно-урочную систему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17.3. Кто из педагогов ввел понятия «каникулы», «класс», «урок» и т.д.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18.3. Кто из педагогов является основоположником теории начального обуче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19.3. Кто из педагогов создавал школы-интернаты и приюты для бедных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20.3. Кто из педагогов является автором произведений: «Ленгард и Гертруда», «Как Гертруда учит своих детей», «Лебединая песня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21.3. Какое приоритетное направление развития образования в 21 веке обусловливается активной динамикой перехода страны к рыночной экономике, отставанием образования в вопросах формирования нового экономического мышле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форматизация и компьютеризация обучения и воспитания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уманизация образования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олог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ономико-правового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прерывность образован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22.3. Какое приоритетное направление развития образования в 21 веке охарактеризовано в следующем высказывании: «на протяжении всей сознательной жизни человека, начиная с ДОУ (детские обще-образовательные учреждения), продолжая в средней школе – начальной, основной и полной, затем – в средних специальных и высших учебных заведениях, у учащихся формируется потребность в постоянной познавательной, активной деятельности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форматизация и компьютеризация обучения и воспитания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уманизация образования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ологизация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ономико-правового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прерывность образован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23.3. На чем основаны все профессии, типа «человек-человек»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 управлении процессом развития эмоциональной сферы и физического состояния воспитанник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 управлении процессом совершенствования интеллектуального и духовного мира люде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 формировании личностных качеств человек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На воздействии на других людей посредством педагогического творчества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На взаимодействии с другими людьми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24.3. В чем основное отличие педагогической специальности от других профессий типа «человек-человек»?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Основным в деятельности педагога является то, что педагог должен обладать специальными знаниями, умениями и навыками в области педагогики, психологии, дидактики, методики и самого преподаваемого им предмета, 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сновным в деятельности педагога является то, что педагог должен обладать специальными человековедческими знаниями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новным в деятельности педагога является понимание общественных целей и ориентация других  людей на их выполнени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новным в деятельности педагога является - понять и удовлетворить запросы человека</w:t>
      </w:r>
    </w:p>
    <w:p>
      <w:pPr>
        <w:pStyle w:val="22"/>
        <w:ind w:left="36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сновным в деятельности педагога является  то, что ее представители обладают повышенным чувством долга, ответственности, самоотверженностью и самоотдачей.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25.3. Выберите из предложенных вариантов ответов определение понятия «профессиональное образование»? 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Формирование профессиональных намерений, осознанный выбор профессии на основе учета индивидуальных психофизиологических особенностей человека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Формирование системы профессиональных знаний, умений и навыков, а также профессиональных важных и социально значимых качеств личности, приобретение опыта решения типовых профессиональных задач, формирование профессиональной направленности личности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воение новой социальной роли, связанной с профессией, профессиональное самоопределение, актуализация профессионально важных и социально значимых качеств личности, а также приобретение опыта самостоятельного выполнения профессиональной деятельности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Формирование профессиональной позиции, интеграция профессионально важных качеств и умений в относительно устойчивые профессионально значимые образования, квалифицированное выполнение профессиональной деятельности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олная реализация личности в творческой профессиональной деятельности на основе подвижных интегральных психологических и интеллектуальных новообразований, формирование Авторской Системы Деятельности (АСД)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226.3. Кому принадлежит классификация методов обучения по характеру познавательной деятельности школьников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И.Ф.Харлам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И.Я.Лернер, М.Н.Скаткин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.И.Данилов, Б.П.Есип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Е.Я.Голант, С.И.Перовск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М.Я.Махмутов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227.3. На основе какого признака создана классификация Ю.К.Бабанского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о источнику знан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о логике позна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о дидактическим задачам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а основе целостного подход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о дидактическим функциям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228.3. Каким педагогическим понятием обозначается элемент метода, его составная часть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Учебное действ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рием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Навык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Задач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Умение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229.3. В основе каких из перечисленных методов лежит диалог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Рассказ, объясне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Лекция, проблемное излож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Дискуссия, бесед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аблюдение, лабораторная работ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Иллюстрация, демонстрация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230.3. Можно ли считать, что функция управления присуща лишь отдельным методам обуче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Да, для этой цели разработаны специальные методы обуч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Нет, это общая функция всех методов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Управление не является функцией методов обуч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уществуют отдельная группа методов управления обучением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Классификация методов не учитывает управленческие функции методо обучения</w:t>
      </w:r>
    </w:p>
    <w:p>
      <w:pPr>
        <w:pStyle w:val="Normal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1.3. О какой педагогической категории идет речь в следующем определении: «специально организованный и управляемый процесс формирования человека, осуществляется педагогом в учебно-воспитательных учреждениях и направленный на развитие личности (личностных качеств, взглядов, убеждений)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т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уче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разов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оспит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Формирование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2.3. В какой период времени в русской педагогике появилось понятие «воспитание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Древней Рус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средние век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эпоху возрожд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середине ХIХ 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середине ХVIII в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3.3. В каком году понятие «воспитание» было включено в словарь Российской академии как особое педагогическое поняти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1964 г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В 1806 г.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1832 г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1898 г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середине ХVIII в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4.3. К какому педагогическому понятию первоначально приближалось понятие воспитани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т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уче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разов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циализа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Формирование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5.3. В какой период времени в русской педагогике появилось понятие «воспитание», имеющее самостоятельное значени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Древней Рус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средние век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эпоху возрожд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середине ХIХ век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середине ХVIII в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6.3. На его надгробном памятнике высечены слова: «Все – для других, ничего – для себя». Как фамилия этого педагога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7.3. Кто из педагогов является автором книги: «Руководство к образованию немецких учителей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8.3. Кто из педагогов считал, что для совершенствования системы образования и воспитания необходима специальная подготовка народных учителей, базирующаяся на обогащении их педагогическими знаниями и совершенствовании их эмоционально-нравственного мира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39.3. Кто из педагогов России называли «отец русских учителей», основоположник научной педагогики в Росси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40.3. Кто из педагогов является автором произведений: «Детский мир», «Родное слово», «Человек как предмет воспитания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41.3. Что являлось неотъемлемой частью трудовой деятельност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мения и навык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изводственный и нравственный опыт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ельскохозяйственное и ремесленное производств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Воспитание, т.е. передача опыта, накопленного исторически предшествующими поколениями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литические и идеологические установки правящего класса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42.3. Что понимается под гуманизацией труда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замена станков более совершенными или введение новой технологи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илактика переутомления, профессиональных заболеваний, предупреждение производственного травматизма и профессиональной деформации личности, повышение содержательности труд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птимальное использование свойств индивида и личности, оптимизация состояний человека в тру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едупреждение производственного травматизма и профессиональной деформации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Рационализация социальной и физической среды с учетом психологических особенностей работающих</w:t>
      </w:r>
    </w:p>
    <w:p>
      <w:pPr>
        <w:pStyle w:val="Normal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43.3. Какие направления являются составными частями формирования здорового образа жизн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Эстетическое, нравственное, физическое воспитание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рудовое, половое, нравственное воспитание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Экологическое, правовое, половое воспитание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изическое, половое, экологическое воспита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Умственное, эстетические, нравственное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44.3. Укажите одну из задач эстетического воспит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оспитание нравственных привычек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Воспитание трудолюбия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оспитание эстетического вкус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Воспитание интереса к производительной деятельности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Воспитание патриотизма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45.3. К какому направлению воспитательной работы относится патриотическое воспитани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Формирование здорового образа жизни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Формирование духовно-нравственной культуры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Формирование научного мировоззрения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ормирование культуры жизненного самоопределения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ормирование практических профессиональных умений и навыков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/>
        <w:t>246.3. Что является целью формирования духовно-нравственной культуры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владение духовными ценностями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олучение знаний в области литературы и искусств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оспитание привычек нравственного повед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Формирование умений и навыков творческой деятельност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редупреждение нежелательных поступков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47.3. Из предложенных определений выберите наиболее точное понятия «педагогическое общение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Это профессиональное общение учителя и учеников на уроке и вне его, направленное на создание благоприятного морально-психологического климата и оптимизацию учебно-воспитательного процесса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Это взаимодействие субъектов педагогического процесса, направленное на изменение свойств, состояний и поведения школьников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Это общение педагога и школьников, состоящее в передаче общественного опыта, становление индивидуальности как учащихся, так и педагога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Это создание условий для реализации потенциальных сущностных сил субъектов педагогического процесса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Это обмен учебной информацией между педагогом и воспитанниками для формирования их научного мировоззр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8.3. Как называется стиль педагогического общения, когда педагог при положительном отношении к детям предпочитает руководить их деятельностью авторитарно, отдавая предпочтение прямому педагогическому требованию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бщение-устраше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бщение-дистанц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бщение-дружеское расположе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Демократическое обще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Либеральное общение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49.3. С чего правильнее начинать перевоспитание «трудного подростк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ознакомится с семьей и составить общий план действ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ределить недостатки, которые необходимо исправить у данного подростк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ыявить положительные качества, на основе которых можно начать перевоспитание личност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пределить адекватность самооценки данного ученик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пециальными диагностическими методами выявить психологические особенности личности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50.3. Из предложенных определений выберите наиболее точное понятия «метод воспитания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Это средство воздействия педагога на воспитанников, направленное на развитие личностных качеств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Это способ организации и стимулирования воспитывающей деятельности школьников по овладению общественным опытом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Это совместная деятельность педагога и воспитанников по формированию личност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Это способ взаимосвязанной деятельности воспитателя и воспитанников, направленный на решение задач воспита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Это прием педагогического воздействия на воспитанника в конкретной ситуации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251.3. Выберите из предложенных вариантов ответов определение понятия «интеллектуальное напряжение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высокая вероятность выполнения поставленной задачи в течение определенного времени с допустимой точностью и оптимальной эффективностью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условия, требующие от работающего максимального напряжения физиологических и психических функций, резко выходящего за пределы физиологической нормы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однообразием выполняемых действий, невозможностью переключения внимания, повышенными требованиями к концентрации и устойчивости внимания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 организма, вызванное повышенной нагрузкой на двигательный аппарат человека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252.3. Выберите из предложенных вариантов ответов определение понятия «монотония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высокая вероятность выполнения поставленной задачи в течение определенного времени с допустимой точностью и оптимальной эффективностью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условия, требующие от работающего максимального напряжения физиологических и психических функций, резко выходящего за пределы физиологической нормы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однообразием выполняемых действий, невозможностью переключения внимания, повышенными требованиями к концентрации и устойчивости внимания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 организма, вызванное повышенной нагрузкой на двигательный аппарат человека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253.3. Выберите из предложенных вариантов ответов определение понятия «утомление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напряжение, вызванное неоптимальными условиями деятельности сенсорных и перцептивных систем, и возникающее в случае больших затруднений в восприятии необход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напряжение, связанное с временным снижением работоспособности, вызванным длительной работо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необходимостью частых переключений внимания в неожиданных направлениях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, вызванное необходимостью поддержания готовности рабочих функций в условиях отсутствия деятельност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254.3. Выберите из предложенных вариантов ответов определение понятия «сенсорное напряжение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напряжение, вызванное неоптимальными условиями деятельности сенсорных и перцептивных систем, и возникающее в случае больших затруднений в восприятии необход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напряжение, связанное с временным снижением работоспособности, вызванным длительной работо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необходимостью частых переключений внимания в неожиданных направлениях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, вызванное необходимостью поддержания готовности рабочих функций в условиях отсутствия деятельност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255.3. Выберите из предложенных вариантов ответов определение понятия «политония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напряжение, вызванное неоптимальными условиями деятельности сенсорных и перцептивных систем, и возникающее в случае больших затруднений в восприятии необход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напряжение,  связанное с временным снижением работоспособности, вызванным длительной работо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необходимостью частых переключений внимания в неожиданных направлениях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, вызванное необходимостью поддержания готовности рабочих функций в условиях отсутствия деятельност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56.3. Выберите определение термина «специальность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процесс, продукт и результат усвоения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совместная деятельность инженера-педагога и обучаемого по усвоению обучаемым системы научно-технических знаний по профессии, а также умений и навыков решения типовых профессиональных задач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совместная деятельность инженера-педагога и обучаемого по усвоению обучаемым правил и норм поведения, принятых в определенной профессиональной среде, а также формированию у него профессионально важных и социально значимых качеств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обусловленный общественным разделением труда род постоянной деятельности, который согласуется с нормами общечеловеческой морали, базируется на экоцентрическом экологическом сознании и является источником материального обеспечения человек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разновидность профессиональной деятельности, охватывающая сравнительно узкий круг работ в профессиональном труде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57.3. Выберите определение термина «квалификация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уровень подготовленности человека к выполнению того или иного вида профессионально-трудовой деятельности, степень овладения професси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государственный документ, содержащий перечень требований к знаниям, умениям и навыкам, которыми должен обладать специалист данной профессии того или иного уровня квалификаци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круг полномочий должностного лица, в пределах которого оно должно обладать необходимыми познаниями и имеет право принимать ответственные реш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способность работника квалифицированно выполнять определенные виды работ в рамках конкретной профессии, добиваясь высоких количественных и качественных результатов труда на основе имеющихся у него профессиональных знаний, умений и навыков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процесс, продукт и результат усвоения личностью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58.3. Выберите определение термина «квалификационная характеристика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уровень подготовленности человека к выполнению того или иного вида профессионально-трудовой деятельности, степень овладения професси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государственный документ, содержащий перечень требований к знаниям, умениям и навыкам, которыми должен обладать специалист данной профессии того или иного уровня квалификаци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круг полномочий должностного лица, в пределах которого оно должно обладать необходимыми познаниями и имеет право принимать ответственные реш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способность работника квалифицированно выполнять определенные виды работ в рамках конкретной профессии, добиваясь высоких количественных и качественных результатов труда на основе имеющихся у него профессиональных знаний, умений и навыков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процесс, продукт и результат усвоения личностью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>
          <w:szCs w:val="20"/>
        </w:rPr>
        <w:t>259.3. О каком понятии идет речь в следующем определении: «описание социально-экономических, производственно-технических, санитарно-гигиенических, психологических и других особенностей профессии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графия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сихограмма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грамма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Тип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Объективац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>
          <w:szCs w:val="20"/>
        </w:rPr>
        <w:t>260.3. О каком понятии идет речь в следующем определении: «характеристика требований, предъявляемых профессией к психике человека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графия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сихограмма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грамма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Типиз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Объектив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61.3. Из предложенных ответов выберите определение термина «организация»?</w:t>
      </w:r>
    </w:p>
    <w:p>
      <w:pPr>
        <w:pStyle w:val="Normal"/>
        <w:ind w:left="480" w:hanging="48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воздействие управляющей системы на управляемую для её наиболее эффективного функционирования, направленного на достижение определенной цели</w:t>
      </w:r>
    </w:p>
    <w:p>
      <w:pPr>
        <w:pStyle w:val="Normal"/>
        <w:ind w:left="480" w:hanging="48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воздействие на самоуправляемую систему на основе субъективного целеполагания, предполагающее разработку специальных функций и конкретизацию задач по функционированию системы в интересах достижения заданной субъектом цели (системы целей)</w:t>
      </w:r>
    </w:p>
    <w:p>
      <w:pPr>
        <w:pStyle w:val="Normal"/>
        <w:ind w:left="480" w:hanging="48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обый вид управленческой деятельности, определенное разделение труда и специализация в сфере управления</w:t>
      </w:r>
    </w:p>
    <w:p>
      <w:pPr>
        <w:pStyle w:val="Normal"/>
        <w:ind w:left="480" w:hanging="48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постановка задач, решение которых приведет к достижению поставленных целей, охватывает деятельность системы в перспективе, текущую деятельность и детальное программирование</w:t>
      </w:r>
    </w:p>
    <w:p>
      <w:pPr>
        <w:pStyle w:val="Normal"/>
        <w:ind w:left="480" w:hanging="48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создание определенных взаимосвязей между элементами системы, а также создание условий для приведения в действие управленческого решения, направленное на упорядочение процесса управл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62.3. О каком понятии идет речь в следующем определении: «Это воздействие управляющей системы на управляемую для её наиболее эффективного функционирования, направленного на достижение определенной цели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уководство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Функции управлен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Организац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63.3. О каком понятии идет речь в следующем определении: «Это воздействие на самоуправляемую систему на основе субъективного целеполагания, предполагающее разработку специальных функций и конкретизацию задач по функционированию системы в интересах достижения заданной субъектом цели (системы целей)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уководство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Функции управлен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Организац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64.3. О каком понятии идет речь в следующем определении: «Особый вид управленческой деятельности, определенное разделение труда и специализация в сфере управлен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уководство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Функции управлен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Организац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65.3. О каком понятии идет речь в следующем определении: «Это постановка задач, решение которых приведет к достижению поставленных целей, охватывает деятельность системы в перспективе, текущую деятельность и детальное программирование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уководство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Функции управлен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Организац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266.3. О каком понятии идет речь в следующем определении: «высокая оценка имеющегося у человека профессионального опыта, профессионально важных качест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одготовленн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дготовк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ормативный профессионализм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офессионал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Реальный профессионализ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267.3. О каком понятии идет речь в следующем определении: «компетентный человек с высоким уровнем подготовленности и высокой эффективностью деятельности, индивидуальные характеристики которого соответствуют требованиям професси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одготовленн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дготовк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ормативный профессионализм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офессионал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Реальный профессионализ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268.3. Какой возрастной период охватывает стадия профессиональной подготовк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от 16-23 лет до пенсионного возраст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от 15-18 до 16-23 лет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от 6-8 до 11-12 лет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от 3 до 6-8 лет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от рождения приблизительно до 3 лет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269.3. Перечислите этапы профессионализма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едварительный, реальный, нормативный, итоговый.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Вводный, текущий, заключительный.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Ранний, школьный, студенческий, среднего возраста.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Ученичество, практицизм, тренированность, профессионализм.</w:t>
      </w:r>
    </w:p>
    <w:p>
      <w:pPr>
        <w:pStyle w:val="Normal"/>
        <w:jc w:val="both"/>
        <w:rPr>
          <w:bCs/>
          <w:szCs w:val="20"/>
        </w:rPr>
      </w:pPr>
      <w:r>
        <w:rPr>
          <w:bCs/>
          <w:lang w:val="en-US"/>
        </w:rPr>
        <w:t>E</w:t>
      </w:r>
      <w:r>
        <w:rPr>
          <w:bCs/>
        </w:rPr>
        <w:t>) Допрофессионализм. Профессионализм. Суперпрофессионализм. Послепрофессионализм.</w:t>
      </w:r>
    </w:p>
    <w:p>
      <w:pPr>
        <w:pStyle w:val="Normal"/>
        <w:rPr>
          <w:lang w:val="en-US"/>
        </w:rPr>
      </w:pPr>
      <w:r>
        <w:rPr>
          <w:lang w:val="en-US"/>
        </w:rPr>
        <w:t>************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270.3. Назовите основную цель и задачу психологии как учебного предмета?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A</w:t>
      </w:r>
      <w:r>
        <w:rPr>
          <w:rFonts w:cs="Times New Roman" w:ascii="Times New Roman" w:hAnsi="Times New Roman"/>
          <w:b w:val="false"/>
          <w:bCs/>
          <w:lang w:eastAsia="ko-KR"/>
        </w:rPr>
        <w:t>) Выработка знаний о мире, их систематизация, на основе чего возможно построение образа мира (научная картина мира) и способов взаимодействия с миром (научно обоснованная практика)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B</w:t>
      </w:r>
      <w:r>
        <w:rPr>
          <w:rFonts w:cs="Times New Roman" w:ascii="Times New Roman" w:hAnsi="Times New Roman"/>
          <w:b w:val="false"/>
          <w:bCs/>
          <w:lang w:eastAsia="ko-KR"/>
        </w:rPr>
        <w:t>) Воплотить достижения психологической науки в народных обрядах и традициях, нормах поведения и общения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C</w:t>
      </w:r>
      <w:r>
        <w:rPr>
          <w:rFonts w:cs="Times New Roman" w:ascii="Times New Roman" w:hAnsi="Times New Roman"/>
          <w:b w:val="false"/>
          <w:bCs/>
          <w:lang w:eastAsia="ko-KR"/>
        </w:rPr>
        <w:t>) Изучение и научное объяснение психических явлений, раскрытие закономерностей, лежащих в основе проявления, формирования и развития психических явлений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D</w:t>
      </w:r>
      <w:r>
        <w:rPr>
          <w:rFonts w:cs="Times New Roman" w:ascii="Times New Roman" w:hAnsi="Times New Roman"/>
          <w:b w:val="false"/>
          <w:bCs/>
          <w:lang w:eastAsia="ko-KR"/>
        </w:rPr>
        <w:t>) Обосновать важнейшие положения научной психологии и научить будущих специалистов разбираться в собственной психической жизни и руководить поведением и деятельностью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</w:t>
      </w:r>
      <w:r>
        <w:rPr>
          <w:rFonts w:cs="Times New Roman" w:ascii="Times New Roman" w:hAnsi="Times New Roman"/>
          <w:b w:val="false"/>
          <w:lang w:val="en-US"/>
        </w:rPr>
        <w:t>Изучение закономерностей развития природы и общества.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71.4. В каком году было создано Всероссийское психотехническое общество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1901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1920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1935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1957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1927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>
          <w:szCs w:val="20"/>
        </w:rPr>
        <w:t>272.4. Что является характерной особенностью психологии труда 50-х—70-х годов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икладной характер исследований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Теоретический характер исследований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Научно-исследовательский характер исследований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инцип самоокупаемости в исследованиях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Методологический характер исследован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/>
        <w:t>273.4. От каких греческих слов образовано слово «психология»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«</w:t>
      </w:r>
      <w:r>
        <w:rPr>
          <w:bCs/>
          <w:lang w:val="en-US"/>
        </w:rPr>
        <w:t>methodos</w:t>
      </w:r>
      <w:r>
        <w:rPr>
          <w:bCs/>
        </w:rPr>
        <w:t>» и «</w:t>
      </w:r>
      <w:r>
        <w:rPr>
          <w:bCs/>
          <w:lang w:val="en-US"/>
        </w:rPr>
        <w:t>logos</w:t>
      </w:r>
      <w:r>
        <w:rPr>
          <w:bCs/>
        </w:rPr>
        <w:t>»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«</w:t>
      </w:r>
      <w:r>
        <w:rPr>
          <w:bCs/>
          <w:lang w:val="en-US"/>
        </w:rPr>
        <w:t>logos</w:t>
      </w:r>
      <w:r>
        <w:rPr>
          <w:bCs/>
        </w:rPr>
        <w:t>» и «</w:t>
      </w:r>
      <w:r>
        <w:rPr>
          <w:bCs/>
          <w:lang w:val="en-US"/>
        </w:rPr>
        <w:t>phisiology</w:t>
      </w:r>
      <w:r>
        <w:rPr>
          <w:bCs/>
        </w:rPr>
        <w:t xml:space="preserve">» 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«</w:t>
      </w:r>
      <w:r>
        <w:rPr>
          <w:bCs/>
          <w:lang w:val="en-US"/>
        </w:rPr>
        <w:t>psyche</w:t>
      </w:r>
      <w:r>
        <w:rPr>
          <w:bCs/>
        </w:rPr>
        <w:t>» и «</w:t>
      </w:r>
      <w:r>
        <w:rPr>
          <w:bCs/>
          <w:lang w:val="en-US"/>
        </w:rPr>
        <w:t xml:space="preserve">logos» 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 xml:space="preserve">D) «psyche» </w:t>
      </w:r>
      <w:r>
        <w:rPr>
          <w:bCs/>
        </w:rPr>
        <w:t>и</w:t>
      </w:r>
      <w:r>
        <w:rPr>
          <w:bCs/>
          <w:lang w:val="en-US"/>
        </w:rPr>
        <w:t xml:space="preserve"> «methodos»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 xml:space="preserve">E) «methodos» </w:t>
      </w:r>
      <w:r>
        <w:rPr>
          <w:bCs/>
        </w:rPr>
        <w:t>и</w:t>
      </w:r>
      <w:r>
        <w:rPr>
          <w:bCs/>
          <w:lang w:val="en-US"/>
        </w:rPr>
        <w:t xml:space="preserve"> «phisiology»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  <w:lang w:eastAsia="ko-KR"/>
        </w:rPr>
        <w:t>274.4. В какой период времени в научных публикациях впервые появилось слово «психология»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в XVIII век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в XIV век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в X век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в III век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до нашей эры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</w:rPr>
        <w:t>275.4. Укажите фамилию ученого, который впервые применил термин «психология» в научных публикациях?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А) М.В.Ломоносов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Вильгельм Вундт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Христиан Вольф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Аристотель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А.С.Макаренко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3"/>
        <w:rPr/>
      </w:pPr>
      <w:r>
        <w:rPr/>
        <w:t>276.4. Укажите правильное название приведенного определения: «сильное и относительно кратковременное эмоциональное состояние, связанное с резким изменением важных для субъекта жизненных обстоятельств и сопровождаемое резко выраженными двигательными проявлениями и изменениями в функциях внутренних орган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Чувство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Страст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рсонализац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Интерферен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ффект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77.4. Укажите правильное название приведенного определения: «сильное, стойкое, длительное чувство, которое, пустив корни в человеке, захватывает его и владеет им. Всегда выражается в сосредоточенности, собранности помыслов и сил, их направленности на единую цель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Эмоции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Страст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рсонализац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Экстраполя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ффект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278.4. Укажите классификацию отраслей психологии по сферам и видам деятельности?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A</w:t>
      </w:r>
      <w:r>
        <w:rPr>
          <w:bCs/>
        </w:rPr>
        <w:t>) Психология труда, политическая, экономическая, юридическая, социальная, спортивная, медицинская, военная, авиационная, инженерная психология и др.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B</w:t>
      </w:r>
      <w:r>
        <w:rPr>
          <w:bCs/>
        </w:rPr>
        <w:t>) Психология труда, политическая, детская и возрастная психология, авиационная, инженерная психолог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C</w:t>
      </w:r>
      <w:r>
        <w:rPr>
          <w:bCs/>
        </w:rPr>
        <w:t>) Психология животных (зоопсихология), психология человека (антропологическая психология), детская и возрастная психология, патопсихолог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D</w:t>
      </w:r>
      <w:r>
        <w:rPr>
          <w:bCs/>
        </w:rPr>
        <w:t>) Патопсихология, специальная психология, психиатрия, зоопсихолог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E</w:t>
      </w:r>
      <w:r>
        <w:rPr>
          <w:bCs/>
        </w:rPr>
        <w:t>) Социальная психология, антропология, возрастная психология, детская психолог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79.4. Укажите правильное название приведенного определения: «психическое отражение в форме непосредственного пристрастного переживания жизненного смысла явлений и ситуаций, обусловленного отношением их объективных свойств к потребностям субъект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Эмоции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Страст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рсонализац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Интериор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ффект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280.4. Укажите ответ, в котором перечислены эмоциональные состоя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Тревога и фрустрац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тресс и аффект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Гнев и агрессия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Тревожность и фрустрационная реак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81.4. Укажите правильное название приведенного определения: «ощущения, отражающие свойства предметов и явлений внешней среды и имеющие рецепторы на поверхности тел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рганы чувств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Классификация ощущений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Интероцептивные ощущения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Проприоцептивные ощущения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Экстероцептивные ощущ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82.4. Укажите правильное название приведенного определения: «кожная чувствительность, в состав которой наряду с тактильными ощущениями (ощущениями прикосновения: давления, боли) входит самостоятельный вид ощущений – температурные ощущения (тепло и холод)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боняние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кусовые ощущ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сяза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луховые ощуще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Зрительные ощущ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283.4. Укажите правильное название приведенного определения: «вид чувствительности, порождающий специфические ощущения запах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боняние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кусовые ощущ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сяза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луховые ощущения</w:t>
      </w:r>
    </w:p>
    <w:p>
      <w:pPr>
        <w:pStyle w:val="Normal"/>
        <w:rPr/>
      </w:pPr>
      <w:r>
        <w:rPr/>
        <w:t>E) Зрительные ощущ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84.4. Укажите правильное название приведенного определения: «вид ощущений, вызываемых воздействием на зрительную систему электромагнитных волн в диапазоне от 380 до 780 миллиардных долей метр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боняние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кусовые ощущ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сяза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луховые ощуще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Зрительные ощущения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85.4. Укажите правильное название приведенного определения: «ощущения, которые имеют четыре основные модальности: сладкое, соленое, кислое и горькое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боняние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кусовые ощущ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сяза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луховые ощуще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Зрительные ощущ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86.4. Укажите правильное название приведенного определения: «обобщенная картина мира (предметов, явлений), складывающаяся в результате переработки информации о нем, поступающей через органы чувств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сновной психофизический закон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осприятие (перцепция)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инестез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енсибил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браз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287.4. Укажите ответ, в котором перечислены основные свойства восприятия?</w:t>
      </w:r>
    </w:p>
    <w:p>
      <w:pPr>
        <w:pStyle w:val="Normal"/>
        <w:ind w:left="360" w:hanging="360"/>
        <w:rPr/>
      </w:pPr>
      <w:r>
        <w:rPr>
          <w:lang w:val="en-US"/>
        </w:rPr>
        <w:t>A</w:t>
      </w:r>
      <w:r>
        <w:rPr/>
        <w:t>) Шумы и другие звуки, речевые, музыкальные</w:t>
      </w:r>
    </w:p>
    <w:p>
      <w:pPr>
        <w:pStyle w:val="Normal"/>
        <w:ind w:left="360" w:hanging="360"/>
        <w:rPr/>
      </w:pPr>
      <w:r>
        <w:rPr>
          <w:lang w:val="en-US"/>
        </w:rPr>
        <w:t>B</w:t>
      </w:r>
      <w:r>
        <w:rPr/>
        <w:t>) Сила, высота, тембр, длительность</w:t>
      </w:r>
    </w:p>
    <w:p>
      <w:pPr>
        <w:pStyle w:val="Normal"/>
        <w:ind w:left="360" w:hanging="360"/>
        <w:rPr/>
      </w:pPr>
      <w:r>
        <w:rPr>
          <w:lang w:val="en-US"/>
        </w:rPr>
        <w:t>C</w:t>
      </w:r>
      <w:r>
        <w:rPr/>
        <w:t>) Объем, точность, полнота, быстрота, константность, осмысленность, структурность, целостность, предметность, обобщенность</w:t>
      </w:r>
    </w:p>
    <w:p>
      <w:pPr>
        <w:pStyle w:val="Normal"/>
        <w:ind w:left="360" w:hanging="360"/>
        <w:rPr/>
      </w:pPr>
      <w:r>
        <w:rPr>
          <w:lang w:val="en-US"/>
        </w:rPr>
        <w:t>D</w:t>
      </w:r>
      <w:r>
        <w:rPr/>
        <w:t xml:space="preserve">) Порог различения, оперативный порог различимости сигналов, </w:t>
      </w:r>
    </w:p>
    <w:p>
      <w:pPr>
        <w:pStyle w:val="Normal"/>
        <w:ind w:left="360" w:hanging="360"/>
        <w:rPr/>
      </w:pPr>
      <w:r>
        <w:rPr>
          <w:lang w:val="en-US"/>
        </w:rPr>
        <w:t>E</w:t>
      </w:r>
      <w:r>
        <w:rPr/>
        <w:t>) Пространственная локализация, интенсивность, эмоциональный тон, скорость, дифференцированность, адекватность, длительность.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88.4. Укажите правильное название приведенного определения: «вид внимания, данный человеку с самого его рождения в виде врожденной способности избирательно реагировать на те или иные внешние или внутренние стимулы, несущие в себе элементы информационной новизны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иродное внима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ослепроизвольное внима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Непосредственное внимание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оциально обусловленное внима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Опосредованное внимание 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289.4. Укажите виды мышления по характеру решаемых задач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теоретическое и практическое мышление; 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интуитивное и аналитическое мышление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репродуктивное и продуктивное мышление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критическое и творческое мышление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90.4. На стыке каких наук образовалась профессиональная психология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ки профессионально-технического образования, общей педагогики и производственной педагогик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Инженерной психологии, психологии труда, психологии профессионально-технического образования и общей психологи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Социальной педагогики, общей педагогики и педагогики профессионально-технического образов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сихологии и педагогики профессионально-технического образования и психологии и педагогики трудов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Индустриальной педагогики и производственной педагогики</w:t>
      </w:r>
    </w:p>
    <w:p>
      <w:pPr>
        <w:pStyle w:val="Normal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91.4. От какого греческого слова происходит слово «школа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Воспитывать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Питати», т.е. питать, кормить (слова-синонимы),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Пейда» - ребенок, «гогос» - ве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Психо» - душ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Схоле», что означает «досуг», «отдых»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92.4. С чем связано систематическое обучение в Росси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вязано с татаро-монгольским завоеванием Рус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вязано с указами Петра 1 об образовани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вязано с крещением Руси (998 г.)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вязано с созданием первых соборных шко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вязано с провозглашением независимости России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93.4. Когда и где была открыта в России первая школа для детей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Была открыта в Новгороде в 1030 году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ыла открыта в Москве в 1430 году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ыла открыта в Киеве в 1870 году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ыла открыта в Екатеринбурге в 1650 году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Была открыта в Новосибирске в 1930 году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/>
      </w:pPr>
      <w:r>
        <w:rPr>
          <w:sz w:val="24"/>
          <w:szCs w:val="24"/>
        </w:rPr>
        <w:t>294.4. Кому из педагогов принадлежит высказывание: «Вся деятельность школы есть не что иное, как воспитание ученика для всего его призвания: как человеческого, так и гражданского, которые неразрывно связаны между собой, составляя единое, неделимое целое. Время искусственных разделений прошло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295.4. Кому из педагогов принадлежит высказывание: «Цель школы должна состоять в том, чтобы человек соответствовал своему назначению, т.е. чтобы он получил образование во всех пунктах, которые совершенствуют человеческую природу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/>
        <w:t>296.4. В чем выражается дифференциация современной науки?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A</w:t>
      </w:r>
      <w:r>
        <w:rPr/>
        <w:t>) Что разделы уже существующих наук становятся самостоятельными науками, а на стыке наук появляются новые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lang w:val="en-US"/>
        </w:rPr>
        <w:t>B</w:t>
      </w:r>
      <w:r>
        <w:rPr/>
        <w:t>) Более глубокое проникновение в сущность явлений и поиски общих закономерностей для различных областей научного знания, а также широкое использование</w:t>
      </w:r>
      <w:r>
        <w:rPr>
          <w:szCs w:val="20"/>
        </w:rPr>
        <w:t xml:space="preserve"> универсальных для нескольких наук методов и средств научного исследования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C</w:t>
      </w:r>
      <w:r>
        <w:rPr>
          <w:szCs w:val="20"/>
        </w:rPr>
        <w:t>) В том, что необходимый уровень компетентности выпускника учебного заведения определяется стандартом профессионального образования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D</w:t>
      </w:r>
      <w:r>
        <w:rPr>
          <w:szCs w:val="20"/>
        </w:rPr>
        <w:t>) В том, что процесс становления человека, как социального существа под воздействием всех без исключения факторов – экологических, социальных, экономических, идеологических, психологических и т.д. становится доступным для практических исследований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E</w:t>
      </w:r>
      <w:r>
        <w:rPr>
          <w:szCs w:val="20"/>
        </w:rPr>
        <w:t>) В том, что все больший вес в современной науке играют информационный и кибернетический факторы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97.4. В чем выражается интеграция современной науки?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A</w:t>
      </w:r>
      <w:r>
        <w:rPr>
          <w:szCs w:val="20"/>
        </w:rPr>
        <w:t>) Что разделы уже существующих наук становятся самостоятельными науками, а на стыке наук появляются новые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B</w:t>
      </w:r>
      <w:r>
        <w:rPr>
          <w:szCs w:val="20"/>
        </w:rPr>
        <w:t>) Более глубокое проникновение в сущность явлений и поиски общих закономерностей для различных областей научного знания, а также широкое использование универсальных для нескольких наук методов и средств научного исследования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C</w:t>
      </w:r>
      <w:r>
        <w:rPr>
          <w:szCs w:val="20"/>
        </w:rPr>
        <w:t>) В том, что необходимый уровень компетентности выпускника учебного заведения определяется стандартом профессионального образования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D</w:t>
      </w:r>
      <w:r>
        <w:rPr>
          <w:szCs w:val="20"/>
        </w:rPr>
        <w:t>) В том, что процесс становления человека, как социального существа под воздействием всех без исключения факторов – экологических, социальных, экономических, идеологических, психологических и т.д. становится доступным для практических исследований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>E</w:t>
      </w:r>
      <w:r>
        <w:rPr>
          <w:szCs w:val="20"/>
        </w:rPr>
        <w:t>) В том, что все больший вес в современной науке играют информационный и кибернетический факторы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>
          <w:szCs w:val="20"/>
        </w:rPr>
        <w:t>298.4. О каком методе исследования идет речь в следующем определении: «письменный опрос большого количества респондентов с помощью специально составленных опросников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Бесед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Интервью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Анкет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Тест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Наблюдени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>
          <w:szCs w:val="20"/>
        </w:rPr>
        <w:t xml:space="preserve">299.4. На что направлены личностные методы исследования </w:t>
      </w:r>
      <w:r>
        <w:rPr>
          <w:szCs w:val="20"/>
          <w:lang w:val="en-US"/>
        </w:rPr>
        <w:t>в профессиональной психологии</w:t>
      </w:r>
      <w:r>
        <w:rPr>
          <w:szCs w:val="20"/>
        </w:rPr>
        <w:t>?</w:t>
      </w:r>
    </w:p>
    <w:p>
      <w:pPr>
        <w:pStyle w:val="Normal"/>
        <w:ind w:left="240" w:hanging="24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На исследование субъекта труда и его особенностей, которые не поддаются простому наблюдению</w:t>
      </w:r>
    </w:p>
    <w:p>
      <w:pPr>
        <w:pStyle w:val="Normal"/>
        <w:ind w:left="240" w:hanging="24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На исследование предмета труда</w:t>
      </w:r>
    </w:p>
    <w:p>
      <w:pPr>
        <w:pStyle w:val="Normal"/>
        <w:ind w:left="240" w:hanging="24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На исследование элементов профессиональной среды</w:t>
      </w:r>
    </w:p>
    <w:p>
      <w:pPr>
        <w:pStyle w:val="Normal"/>
        <w:ind w:left="240" w:hanging="24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На исследование экспериментальных факторов</w:t>
      </w:r>
    </w:p>
    <w:p>
      <w:pPr>
        <w:pStyle w:val="Normal"/>
        <w:ind w:left="240" w:hanging="24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На исследование особенностей, которые лежат в основе профессионального успех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>
          <w:szCs w:val="20"/>
        </w:rPr>
        <w:t xml:space="preserve">300.4. В чем заключается сущность структурного метода </w:t>
      </w:r>
      <w:r>
        <w:rPr>
          <w:szCs w:val="20"/>
          <w:lang w:val="en-US"/>
        </w:rPr>
        <w:t>в профессиональной психологии</w:t>
      </w:r>
      <w:r>
        <w:rPr>
          <w:szCs w:val="20"/>
        </w:rPr>
        <w:t>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Деятельность человека рассматривается на ряде уровн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Трудовую деятельность описывают в виде структуры, состоящей из рабочих и вспомогательных операций, для каждой из которых определяются временная характеристика и характеристика надеж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пирается на методологию системного подхода и предполагает анализ деятельности на нескольких уровнях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едполагает изучение системы потребностей личности, с одной стороны, и возможностей удовлетворения этих потребностей, заложенных в особенностях профессии, — с друго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Изучаются предмет и орудия труда в плане обусловленности действий человека их свойствам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01.4. Из предложенных ответов выберите определение термина «анализ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устранение диспропорций между отдельными частями системы и установление гармонии между ними, а также установление соотносительности этих пропорц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проверка соответствия реального хода процесса принятым планам, нормам, инструкциям и решениям, основной способ организации обратной связи, т.е. средство получения информации, на основе которой осуществляется процесс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количественная и качественная зафиксированная оценка достигнутых в процессе управления результатов, позволяет наглядно видеть эффективность принятых мер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Объективная оценка результатов и эффективности функционирования отдельных элементов системы и выработка рекомендаций по совершенствованию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цесс принятия и реализации управленческих решений  и процесс движенияинформации по прямым и обратным связям в процессе управл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02.4. Из предложенных ответов выберите определение термина «руководство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воздействие управляющей системы на управляемую для её наиболее эффективного функционирования, направленного на достижение определенной цел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воздействие на самоуправляемую систему на основе субъективного целеполагания, предполагающее разработку специальных функций и конкретизацию задач по функционированию системы в интересах достижения заданной субъектом цели (системы целей)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обый вид управленческой деятельности, определенное разделение труда и специализация в сфере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постановка задач, решение которых приведет к достижению поставленных целей, охватывает деятельность системы в перспективе, текущую деятельность и детальное программирова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создание определенных взаимосвязей между элементами системы, а также создание условий для приведения в действие управленческого решения, направленное на упорядочение процесса управл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03.4. О каком понятии идет речь в следующем определении: «это множество взаимосвязанных структурных и функциональных компонентов, взаимодействие которых подчинено достижению единой для всех них цели – цели обучения и воспитания подрастающего поколения и взрослых людей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ческая систем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труктурные компоненты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бразовательная информ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пособы педагогической коммуникации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редства обуч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04.4. О каком понятии идет речь в следующем определении: «это основные базовые характеристики педагогических систем, совокупность которых образует факт их наличия и отличает от всех других (непедагогических) систем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ческая систем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труктурные компоненты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бразовательная информ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пособы педагогической коммуникации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редства обуч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05.4. О каком понятии идет речь в следующем определении: «это научно-технические знания, практические умения и профессиональные навыки по определенной рабочей профессии, специальности, а также правила и нормы поведения в профессионально-социальной среде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ческая систем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труктурные компоненты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бразовательная информ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пособы педагогической коммуникации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редства обуч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/>
        <w:t>306.4. Каким понятием называется «специально организованное педагогическое воздействие воспитателя на развивающуюся личность с целью формирования у нее социально значимых качест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амовоспитани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Воспитательный процесс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оспитательная работ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оспитани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Воспитанность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07.4. Укажите признак, не относящийся к понятию «воспитательный процесс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Диалектический характер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Комплексный характер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Поэтапный характер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</w:t>
      </w:r>
      <w:r>
        <w:rPr>
          <w:lang w:val="en-US"/>
        </w:rPr>
        <w:t xml:space="preserve"> Междисциплинарный</w:t>
      </w:r>
      <w:r>
        <w:rPr/>
        <w:t xml:space="preserve"> характер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Целенаправленный характ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308.4. Чем характеризуется процесс учебного позна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Усвоением субъективно новых знаний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Наличием непосредственного руководства со стороны учител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Открытием новых фактов и законов развития окружающего мир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истематизац</w:t>
      </w:r>
      <w:r>
        <w:rPr>
          <w:lang w:val="en-US"/>
        </w:rPr>
        <w:t>а</w:t>
      </w:r>
      <w:r>
        <w:rPr/>
        <w:t>ии представлений об окружающем мир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Усвоением частично новых знаний и применением их на практик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09.4. Что является движущей силой процесса обуче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овокупность познавательных действий учителя и учащихс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ротиворечия процесса обучен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Потребность школьников в новых знаниях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Требовательность и мастерство педагога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Этапность процесса усвоения знаний учащимис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10.4. Укажите основные этапы процесса усвоения знаний учащимис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ознание, учение, преподавани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Живое созерцание, абстрактное мышление, практик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осприятие, мышление, применение на практике, обобще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осприятие, осмысление, закрепление, применени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Осмысление, учение, повторение, закрепление, обобщение, систематизац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311.4. Выберите из предложенных вариантов ответов определение понятия «профессиональная адаптация»? 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Формирование профессиональных намерений, осознанный выбор профессии на основе учета индивидуальных психофизиологических особенностей человека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Формирование системы профессиональных знаний, умений и навыков, а также профессиональных важных и социально значимых качеств личности, приобретение опыта решения типовых профессиональных задач, формирование профессиональной направленности личности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воение новой социальной роли, связанной с профессией, профессиональное самоопределение, актуализация профессионально важных и социально значимых качеств личности, а также приобретение опыта самостоятельного выполнения профессиональной деятельности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Формирование профессиональной позиции, интеграция профессионально важных качеств и умений в относительно устойчивые профессионально значимые образования, квалифицированное выполнение профессиональной деятельности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олная реализация личности в творческой профессиональной деятельности на основе подвижных интегральных психологических и интеллектуальных новообразований, формирование Авторской Системы Деятельности (АСД)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12.4. В каких учебных заведениях приобретается начальное профессиональное образование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нальных школах и лицеях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Колледжах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Институтах, университетах и академиях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На курсах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На производств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13.4. В каких учебных заведениях приобретается среднее профессиональное образование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нальных школах и лицеях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Колледжах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Институтах, университетах и академиях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На курсах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На производств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14.4. В каких учебных заведениях приобретается высшее профессиональное образование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нальных школах и лицеях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Колледжах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Институтах, университетах и академиях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На курсах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На производств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315.4. В каком из вариантов ответов перечислены образовательные уровни в Республике Казахстан? 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Дошкольное воспитание и обучение, среднее образование, высшее профессиональное образование, послевузовское профессиональное образова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реднее профессиональное образование и высшее профессиональное образова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Начальное, среднее и высшее профессиональное образова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Дополнительное образование, послевузовское образование, высшее образова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авильного ответа нет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316.4. Можно ли синтез, анализ, дедукцию и индукцию отнести к методам обучения?</w:t>
      </w:r>
    </w:p>
    <w:p>
      <w:pPr>
        <w:pStyle w:val="Normal"/>
        <w:ind w:left="360" w:hanging="360"/>
        <w:rPr/>
      </w:pPr>
      <w:r>
        <w:rPr>
          <w:lang w:val="en-US"/>
        </w:rPr>
        <w:t>A</w:t>
      </w:r>
      <w:r>
        <w:rPr/>
        <w:t>) Можно, так как они показывают путь овладения знаниям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Они являются категориями психологии, а не дидактики, поэтому методами обучения не являются</w:t>
      </w:r>
    </w:p>
    <w:p>
      <w:pPr>
        <w:pStyle w:val="Normal"/>
        <w:ind w:left="360" w:hanging="360"/>
        <w:rPr/>
      </w:pPr>
      <w:r>
        <w:rPr>
          <w:lang w:val="en-US"/>
        </w:rPr>
        <w:t>C</w:t>
      </w:r>
      <w:r>
        <w:rPr/>
        <w:t>) Нельзя, поскольку они являются логическими операциями мышления, а не обучения</w:t>
      </w:r>
    </w:p>
    <w:p>
      <w:pPr>
        <w:pStyle w:val="Normal"/>
        <w:ind w:left="360" w:hanging="360"/>
        <w:rPr/>
      </w:pPr>
      <w:r>
        <w:rPr>
          <w:lang w:val="en-US"/>
        </w:rPr>
        <w:t>D</w:t>
      </w:r>
      <w:r>
        <w:rPr/>
        <w:t>) Можно отнести только дедукцию и индукцию</w:t>
      </w:r>
    </w:p>
    <w:p>
      <w:pPr>
        <w:pStyle w:val="Normal"/>
        <w:ind w:left="360" w:hanging="360"/>
        <w:rPr/>
      </w:pPr>
      <w:r>
        <w:rPr>
          <w:lang w:val="en-US"/>
        </w:rPr>
        <w:t>E</w:t>
      </w:r>
      <w:r>
        <w:rPr/>
        <w:t>) Синтез и анализ не относится к методам обучения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317.4. Из предложенных определений выберите наиболее точное понятия «содержание образования»?</w:t>
      </w:r>
    </w:p>
    <w:p>
      <w:pPr>
        <w:pStyle w:val="Normal"/>
        <w:ind w:left="360" w:hanging="360"/>
        <w:rPr/>
      </w:pPr>
      <w:r>
        <w:rPr>
          <w:lang w:val="en-US"/>
        </w:rPr>
        <w:t>A</w:t>
      </w:r>
      <w:r>
        <w:rPr/>
        <w:t>) Это перечень учебных предметов, которые должны изучаться в школе</w:t>
      </w:r>
    </w:p>
    <w:p>
      <w:pPr>
        <w:pStyle w:val="Normal"/>
        <w:ind w:left="360" w:hanging="360"/>
        <w:rPr/>
      </w:pPr>
      <w:r>
        <w:rPr>
          <w:lang w:val="en-US"/>
        </w:rPr>
        <w:t>B</w:t>
      </w:r>
      <w:r>
        <w:rPr/>
        <w:t>) Это круг знаний, которые отбираются для того, чтобы удовлетворить потребность каждого ученика</w:t>
      </w:r>
    </w:p>
    <w:p>
      <w:pPr>
        <w:pStyle w:val="Normal"/>
        <w:ind w:left="360" w:hanging="360"/>
        <w:rPr/>
      </w:pPr>
      <w:r>
        <w:rPr>
          <w:lang w:val="en-US"/>
        </w:rPr>
        <w:t>C</w:t>
      </w:r>
      <w:r>
        <w:rPr/>
        <w:t>) Это система научных знаний, умений, навыков, отобранных для изучения в школе, овладение которыми обеспечивает всестороннее развитие личности</w:t>
      </w:r>
    </w:p>
    <w:p>
      <w:pPr>
        <w:pStyle w:val="Normal"/>
        <w:ind w:left="360" w:hanging="360"/>
        <w:rPr/>
      </w:pPr>
      <w:r>
        <w:rPr>
          <w:lang w:val="en-US"/>
        </w:rPr>
        <w:t>D</w:t>
      </w:r>
      <w:r>
        <w:rPr/>
        <w:t>) Это ограниченный выбор учебных предметов, заложенных в государственный образовательный стандарт</w:t>
      </w:r>
    </w:p>
    <w:p>
      <w:pPr>
        <w:pStyle w:val="Normal"/>
        <w:ind w:left="360" w:hanging="360"/>
        <w:rPr/>
      </w:pPr>
      <w:r>
        <w:rPr>
          <w:lang w:val="en-US"/>
        </w:rPr>
        <w:t>E</w:t>
      </w:r>
      <w:r>
        <w:rPr/>
        <w:t>) Это совокупность научных знаний, примененных на практике учащимися различных учебных заведений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318.4. Чем отличаются формы организации обуче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Методами обучения, формами связи учителя и учащихс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Содержание формируемых умений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тепенью самостоятельности учащихс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оставом обучающихс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Местом и временем проведения, характером деятельности учителя и учащихся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319.4. Что такое структура урока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овокупность взаимосвязанных элементов (частей урока)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Совокупность применяемых на уроке средств и методов обуч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овокупность решаемых на уроке воспитательных и дидактических задач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овторение, закрепление, проверка и оценка знан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Комбинация последовательных элементов урока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320.4. Что относится к формам организации обучения? Исключить неправильный ответ.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Урок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Наблюд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Экскурс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Факультатив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Урок – деловая игра</w:t>
      </w:r>
    </w:p>
    <w:p>
      <w:pPr>
        <w:pStyle w:val="Normal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1.4. Что формируется у личности в результате воспитания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равственные качества личности ребенка (доброжелательность, честность, внимательность, совестливость, великодушие, гуманность)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знавательные процесс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щитель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равственные цен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спитанность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2.4. В какой период времени сформировалась теория авторитарного воспит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период Антич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средние век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эпоху Возрожд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ХХ век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3.4. Кто был основоположником теория авторитарного воспит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,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.Ф.Гербарт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4.4. Кто из педагогов является автором теории свободного воспит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.Ф.Гербарт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.А.Миллер-Красов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.В.Новиков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5.4. Из перечисленного выберите средства воспит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хемы, таблицы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еседа, искусство, художественная литература, средства массовой информации, слово, конкретные формы воспитательной работ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артины, репродукции, копии натуральных объектов – муляж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арточки для самостоятельной работ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ногократное повторение способов выполнения учебной задачи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6.4. Кому из педагогов принадлежит высказывание, что «воспитание, совершенствуясь, может далеко раздвинуть пределы человеческих сил: физических, умственных и нравственных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7.4. Кто из педагогов считал, что развитие мышления приобретает первостепенное значение в обучении и воспитании учащихся и, основной задачей работы школы считал развитие у детей научных понятий, приближение их к научному восприятию мира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************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8.4. Кто из педагогов выдвинул гипотезу о возможности уже в раннем возрасте формирования у детей творческих, а конкретнее, литературно-творческих способностей, о необходимости их развития в процессе обучения путем активного вовлечения в литературно-творческую деятельность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29.4. Кто из педагогов является автором учебника «Азбука» для начальной школы, «Книг для чтения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30.4. Кто из педагогов являлся сторонником идеи гуманистического обучения, а ведущим принципом обучения и воспитания считал идею развития личности как центрального звена в гуманной педагогик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31.4. В основе какого метода воспитания лежит психологический механизм внуше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Метод положительного примера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Метод упражнения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Метод наказания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етод убеждения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Метод поощрения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32.4. Кто из педагогов обосновал и применил «метод естественных последствий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Я.А.Коменский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.С.Макаренко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Ж.Ж.Руссо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.Монтессори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.Дистервег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TextBody"/>
        <w:rPr>
          <w:sz w:val="24"/>
        </w:rPr>
      </w:pPr>
      <w:r>
        <w:rPr>
          <w:sz w:val="24"/>
        </w:rPr>
        <w:t>333.4. Несоблюдение какого принципа воспитания приводит к однобокости, односторонности воспит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оспитание в труде, деятельности и общении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Комплексности воспитания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очетания педагогического руководства с самостоятельностью школьников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Воспитание в коллективе и через коллектив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Учета возрастных и индивидуальных особенностей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34.4. Кто из выдающихся педагогов использовал в своей педагогической деятельность метод отсроченного наказ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.С.Макаренко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Ж.Ж.Руссо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Я.А.Коменский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К.Д.Ушинский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М.В.Ломоносов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szCs w:val="20"/>
        </w:rPr>
      </w:pPr>
      <w:r>
        <w:rPr>
          <w:szCs w:val="22"/>
        </w:rPr>
        <w:t>335.4. Что определило развитие педагогики как науки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szCs w:val="22"/>
        </w:rPr>
        <w:t>Прогресс науки и техники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szCs w:val="22"/>
        </w:rPr>
        <w:t>Забота о счастье детей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szCs w:val="22"/>
        </w:rPr>
        <w:t>Объективная потребность в подготовке человека к жизни и труду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szCs w:val="22"/>
        </w:rPr>
        <w:t>Биологический закон сохранения род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szCs w:val="22"/>
        </w:rPr>
        <w:t>Повышение роли воспитания в общественной жизни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36.4. Укажите одну из задач физического воспит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Вооружает школьников этическими знаниями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овышение умственной и физической работоспособности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Развитие изобретательност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оспитание эстетического вкус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азвитие толерантности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37.4. Какие учебные заведения называются инновационными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В которых внедряются нововведения или их элементы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В которых нововведения всесторонне обоснованы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В которых нововведения обязательно улучшают условия учебного и педагогического труд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В которых совершенствование педагогической системы осуществляется преимущественно за счет внутренних резервов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Все ответы правильные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338.4. За счет чего в инновационных учебных заведениях достигается повышенная эффективность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Селекции учителей и учащихся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Повышения нагрузок на учителей и учащихся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Увеличения длительности обучения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Внедрения более совершенных технологий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Смены названий и ориентации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  <w:r>
        <w:rPr/>
        <w:t xml:space="preserve"> </w:t>
      </w:r>
    </w:p>
    <w:p>
      <w:pPr>
        <w:pStyle w:val="Normal"/>
        <w:jc w:val="both"/>
        <w:rPr/>
      </w:pPr>
      <w:r>
        <w:rPr/>
        <w:t>339.4. Что требуются для запуска инновационного процесса оптимизации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Значительные инвестиции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Полная перестройка педагогической системы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Желание, инициатива, понимание «узких мест» педагогической системы, видение перспектив улучшения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Согласие учителей и родителей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Административный нажим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40.4. От чего главным образом зависит развитие способностей, интересов и дарований школьников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</w:t>
      </w:r>
      <w:r>
        <w:rPr/>
        <w:t xml:space="preserve">) </w:t>
      </w:r>
      <w:r>
        <w:rPr>
          <w:szCs w:val="22"/>
        </w:rPr>
        <w:t>От природных задат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szCs w:val="22"/>
        </w:rPr>
        <w:t>От организации и осуществления целенаправленного учебно-воспитательного процес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/>
        <w:t xml:space="preserve">) </w:t>
      </w:r>
      <w:r>
        <w:rPr>
          <w:szCs w:val="22"/>
        </w:rPr>
        <w:t>От объема приобретенных знаний, умен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szCs w:val="22"/>
        </w:rPr>
        <w:t>От общения со сверстник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</w:t>
      </w:r>
      <w:r>
        <w:rPr/>
        <w:t xml:space="preserve">) </w:t>
      </w:r>
      <w:r>
        <w:rPr>
          <w:szCs w:val="22"/>
        </w:rPr>
        <w:t>От числа прочитанных книг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341.4. Выберите из предложенных вариантов ответов определение понятия «напряжение ожидания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напряжение, вызванное неоптимальными условиями деятельности сенсорных и перцептивных систем, и возникающее в случае больших затруднений в восприятии необходимой информац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напряжение,  связанное с временным снижением работоспособности, вызванным длительной работо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необходимостью частых переключений внимания в неожиданных направлениях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, вызванное необходимостью поддержания готовности рабочих функций в условиях отсутствия деятельност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342.4. Выберите из предложенных вариантов ответов определение понятия «режим труда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функция систем различной природы (биологических, социальных, технических), обеспечивающая сохранение их структуры, поддержания режима деятельности, реализацию программы, цели деятель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тносительно обособленные направления управленческой деятельности, позволяющие осуществить управляющее воздейств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официально закрепленное положение должностного лица в организации; его права и обязан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обязательство выполнять задания и обеспечивать их удовлетворительное заверш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разумное чередование труда и отдыха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343.4. Выберите из предложенных вариантов ответов определение понятия «статус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функция систем различной природы (биологических, социальных, технических), обеспечивающая сохранение их структуры, поддержания режима деятельности, реализацию программы, цели деятель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тносительно обособленные направления управленческой деятельности, позволяющие осуществить управляющее воздейств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официально закрепленное положение должностного лица в организации; его права и обязан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обязательство выполнять задания и обеспечивать их удовлетворительное заверш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 xml:space="preserve">E) </w:t>
      </w:r>
      <w:r>
        <w:rPr/>
        <w:t>разумное чередование труда и отдыха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44.4. Что, по мнению ученых-педагогов, является главной задачей школы в современных условиях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Является утверждение в качестве приоритетных моральных и гражданских ценносте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Является всестороннее и гармоническое развитие лично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вля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ормирование личности человека, развитие всех его потенциальных возможносте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Явля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ответствие социальным требования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правильны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rPr/>
      </w:pPr>
      <w:r>
        <w:rPr/>
        <w:t>345.4. С именем какого выдающегося ученого связано основание первого российского университета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Д.Дидро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.Д.Ушинского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.В.Ломоносов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.К.Крупско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.С.Макаренко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46.4. О каком понятии идет речь в следующем определении: «исторически возникшая в результате разделения труда необходимая обществу форма деятельности, для выполнения которой человек должен обладать суммой знаний, умений и навыков, иметь соответствующие способности и профессионально важные качеств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фесс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пециальность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Квалифик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олжность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пециализ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347.4. О каком понятии идет речь в следующем определении: «процесс воздействия на личность и коллекти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одготовленн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дготовк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ормативный профессионализм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офессионал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Реальный профессионализм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48.4. О каком понятии идет речь в следующем определении: «способность выполнять определенные трудовые функции, сочетание психических качеств и психических состояний, позволяющих действовать самостоятельно и ответственно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одготовленност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дготовк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ормативный профессионализм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офессионал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Реальный профессионализ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349.4. Из предложенных определений выберите определение понятия «индивидуальный стиль деятельности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Это основные характеристики нервных процессов человека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Обусловленная типологическими особенностями система способов, которая складывается у человека, стремящегося к наилучшему осуществлению данной деятельност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Природные свойства человека, преобразованные в ходе индивидуального развития в зависимости от условий внешней, биологической и социальной среды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Процессы мыслительного построения образов таких предметов и явлений, которые непосредственно не воспринимаются, а проходят, опираясь на имеющиеся представления о родственных предметах и явлениях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Мышление, непосредственно «вплетенное» в трудовую деятельность человека, причем деятельность, состоящую из операций и протекающую быстро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350.4. Выберите из предложенных вариантов ответов наиболее полное определение понятия «работоспособность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Быстрота выполнения трудовых действ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пособность к трудовой деятель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Характеристика наличных или потенциальных возможностей индивида выполнять целесообразную деятельность на заданном уровне эффективности в течение определенного времен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корость выполнения трудовых операций в единицу времен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корость проставления точек попеременно правой и левой рукой в шести квадратах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51.4. О каком понятии идет речь в следующем определении: «Это создание определенных взаимосвязей между элементами системы, а также создание условий для приведения в действие управленческого решения, направленное на упорядочение процесса управлен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правл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Руководство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Функции управлен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ланир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Организац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52.4. Из предложенных ответов выберите определение термина «регулирование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устранение диспропорций между отдельными частями системы и установление гармонии между ними, а также установление соотносительности этих пропорц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проверка соответствия реального хода процесса принятым планам, нормам, инструкциям и решениям, основной способ организации обратной связи, т.е. средство получения информации, на основе которой осуществляется процесс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количественная и качественная зафиксированная оценка достигнутых в процессе управления результатов, позволяет наглядно видеть эффективность принятых мер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Объективная оценка результатов и эффективности функционирования отдельных элементов системы и выработка рекомендаций по совершенствованию управ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цесс принятия и реализации управленческих решений  и процесс движения информации по прямым и обратным связям в процессе управл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/>
      </w:pPr>
      <w:r>
        <w:rPr>
          <w:szCs w:val="20"/>
        </w:rPr>
        <w:t>353.4. Выберите вариант ответа, в котором сформулировано определение понятия «алгоритм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Совокупность действий в компактной форм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ловесное описание, в котором представлены все элементарные действия и логические условия, определяющие порядок этих действ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Строгая последовательность действий, которая неизбежно приводит к решению задачи определенного класс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Функции, требующие перераспределения или измен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Характер операций, выполняемых работниками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54.4. Кого в профессиональной психологии называют оптантом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Человека, получившего профессиональное образовани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Человека, поступающего на работу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Человека, выбирающего профессию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Человека, окончившего профессиональное учебное заведени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Человека, окончившего курсы по какой-либо профессии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355.4. Выберите из предложенных вариантов ответов определение понятия «</w:t>
      </w:r>
      <w:r>
        <w:rPr/>
        <w:t>профессиональный отбор</w:t>
      </w:r>
      <w:r>
        <w:rPr>
          <w:bCs/>
        </w:rPr>
        <w:t>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рогнозирование успешности деятельности в целях определения пригодности человека к тому или иному виду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сведомленность личности об особенностях выбираемой професс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Обоснованный выбор професси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Определение соответствия условий труда санитарно-гигиеническим нормам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Аргументированное вероятностное заключение об индивидуальном поведении в будущем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/>
      </w:pPr>
      <w:r>
        <w:rPr/>
        <w:t>356.4. В какой исторический период сформировался первый взгляд на предмет психологии - душу как признак, разделяющий живое и неживое, как возможность движения, ощущения, чувств, мышления, проявления нравственных качеств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В период антич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В период средневековь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 период эпохи Возрожден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 современный период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До нашей эры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ind w:left="360" w:hanging="360"/>
        <w:jc w:val="both"/>
        <w:rPr/>
      </w:pPr>
      <w:r>
        <w:rPr/>
        <w:t>357.4. Что такое душа?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Системное свойство высокоорганизованной материи, заключающееся в активном отражении индивидом объективного мира, построении образа этого мира и саморегуляции на этой основе своего поведения и деятельности</w:t>
      </w:r>
    </w:p>
    <w:p>
      <w:pPr>
        <w:pStyle w:val="2"/>
        <w:spacing w:lineRule="auto" w:line="240" w:before="0" w:after="0"/>
        <w:ind w:left="360" w:hanging="360"/>
        <w:jc w:val="both"/>
        <w:rPr>
          <w:bCs/>
        </w:rPr>
      </w:pPr>
      <w:r>
        <w:rPr>
          <w:bCs/>
          <w:lang w:val="en-US"/>
        </w:rPr>
        <w:t>B</w:t>
      </w:r>
      <w:r>
        <w:rPr>
          <w:bCs/>
        </w:rPr>
        <w:t>) Особая сущность, первопричина всех внешних и внутренних движений и</w:t>
      </w:r>
      <w:r>
        <w:rPr>
          <w:bCs/>
          <w:lang w:eastAsia="ko-KR"/>
        </w:rPr>
        <w:t xml:space="preserve"> понятие, употребляемое для обозначения внутреннего мира человека, его сознания и самосознан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Высшая форма отражения действительности, использующая собственные системы понятий, категорий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D</w:t>
      </w:r>
      <w:r>
        <w:rPr>
          <w:bCs/>
        </w:rPr>
        <w:t>) Самонаблюдение ученого за явлениями своего индивидуального созна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 xml:space="preserve">) Субъективное отражение объективного мира 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>358.4. О каком направлении в психологии идет речь: «одно из крупнейших направлений в зарубежной психологии, возникло в Германии в первой половине ХХ века и выдвинуло в качестве центрального положения – требование целостного подхода к анализу сложных психических явлений - целостных структур»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сихология сознан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Гештальтпсихолог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Бихевиоризм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Психоанализ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Когнитивная психология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>359.4. О каком направлении в психологии идет речь: «направление в зарубежной психологии, в котором решающую роль в организации поведения играют бессознательные проявления психической жизни, прежде всего сексуальные. Социум порождает травмирующие переживания, аффективные комплексы»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сихология сознан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Гештальтпсихология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Бихевиоризм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Психоанализ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Когнитивная психология</w:t>
      </w:r>
    </w:p>
    <w:p>
      <w:pPr>
        <w:pStyle w:val="Normal"/>
        <w:rPr/>
      </w:pPr>
      <w:r>
        <w:rPr/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 xml:space="preserve">360.4. Что такое «душа»? 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Внутренний мир человека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 xml:space="preserve">) Предмет </w:t>
      </w:r>
      <w:r>
        <w:rPr>
          <w:bCs/>
          <w:lang w:val="en-US"/>
        </w:rPr>
        <w:t xml:space="preserve">социальной </w:t>
      </w:r>
      <w:r>
        <w:rPr>
          <w:bCs/>
        </w:rPr>
        <w:t xml:space="preserve">психологии 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 xml:space="preserve">) Все внешние и внутренние движения 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Форма психической активности субъекта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Духовность</w:t>
      </w:r>
    </w:p>
    <w:p>
      <w:pPr>
        <w:pStyle w:val="Normal"/>
        <w:rPr>
          <w:lang w:val="en-US"/>
        </w:rPr>
      </w:pPr>
      <w:r>
        <w:rPr>
          <w:lang w:val="en-US"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361.5. Какой год считается рождением науки психологии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1697 год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1879 год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1935 год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1423 год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1237 год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362.5. Что создал Вильгельм Вундт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ервую в мире станцию скорой медицинской помощи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Первые в мире психологические тесты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Впервые проводил эксперименты на кроликах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Первую в мире экспериментальную психологическую лабораторию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Теорию деятельности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</w:rPr>
        <w:t>363.5. Из приведенных определений выберите наиболее точное определение психологии как науки?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A</w:t>
      </w:r>
      <w:r>
        <w:rPr>
          <w:bCs/>
        </w:rPr>
        <w:t>) Наука о высокоорганизованной материи и саморегуляции человеческого поведения и деятельности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B</w:t>
      </w:r>
      <w:r>
        <w:rPr>
          <w:bCs/>
        </w:rPr>
        <w:t>) Наука о закономерностях, особенностях функционирования и развития психики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C</w:t>
      </w:r>
      <w:r>
        <w:rPr>
          <w:bCs/>
        </w:rPr>
        <w:t>) Наука о закономерностях и особенностях организации педагогических процессов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D</w:t>
      </w:r>
      <w:r>
        <w:rPr>
          <w:bCs/>
        </w:rPr>
        <w:t>) Наука о состояниях сознания и законах, которым оно подчиняется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  <w:lang w:val="en-US"/>
        </w:rPr>
        <w:t>E</w:t>
      </w:r>
      <w:r>
        <w:rPr>
          <w:bCs/>
        </w:rPr>
        <w:t>) Н</w:t>
      </w:r>
      <w:r>
        <w:rPr>
          <w:bCs/>
          <w:lang w:val="en-US"/>
        </w:rPr>
        <w:t>аука о воспитании, обучении и образовании людей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</w:rPr>
        <w:t>364.5. О каком направлении в психологии идет речь: «тщательно разработанная в экспериментальной психологии В.Вундта, и изучавшая относительно простые психические процессы (ощущения, восприятие), не могла объяснить многие психические явления»?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A</w:t>
      </w:r>
      <w:r>
        <w:rPr>
          <w:bCs/>
        </w:rPr>
        <w:t>) Психология сознан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B</w:t>
      </w:r>
      <w:r>
        <w:rPr>
          <w:bCs/>
        </w:rPr>
        <w:t>) Гештальтпсихолог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C</w:t>
      </w:r>
      <w:r>
        <w:rPr>
          <w:bCs/>
        </w:rPr>
        <w:t>) Бихевиоризм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D</w:t>
      </w:r>
      <w:r>
        <w:rPr>
          <w:bCs/>
        </w:rPr>
        <w:t>) Психоанализ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E</w:t>
      </w:r>
      <w:r>
        <w:rPr>
          <w:bCs/>
        </w:rPr>
        <w:t>) Когнитивная психология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</w:rPr>
        <w:t>365.5. О каком направлении в психологии идет речь: «одно из ведущих направлений в психологии, предметом изучения которого является поведение как ответная реакция организма на внешние воздействия («стимул-реакция»), а развитие человека сводилось к образованию условных реакций»?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A</w:t>
      </w:r>
      <w:r>
        <w:rPr>
          <w:bCs/>
        </w:rPr>
        <w:t>) Психология сознан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B</w:t>
      </w:r>
      <w:r>
        <w:rPr>
          <w:bCs/>
        </w:rPr>
        <w:t>) Гештальтпсихология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C</w:t>
      </w:r>
      <w:r>
        <w:rPr>
          <w:bCs/>
        </w:rPr>
        <w:t>) Бихевиоризм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D</w:t>
      </w:r>
      <w:r>
        <w:rPr>
          <w:bCs/>
        </w:rPr>
        <w:t>) Психоанализ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lang w:val="en-US"/>
        </w:rPr>
        <w:t>E</w:t>
      </w:r>
      <w:r>
        <w:rPr>
          <w:bCs/>
        </w:rPr>
        <w:t>) Когнитивная психология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/>
      </w:pPr>
      <w:r>
        <w:rPr/>
        <w:t>366.5. Укажите правильное название приведенного определения: «индивидуальное или коллективное поведение, действие, направленное на нанесение физического или психологического вреда, ущерба, либо на уничтожение другого человека или группы люде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Эмоции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Страст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рсонализац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Агрессия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ффект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 xml:space="preserve">367.5. Укажите правильное название приведенного определения: «индивидуально своеобразные, чрезвычайно устойчивые психические свойства, обусловленные одновременным действием нескольких психофизиологических механизмов, задающих поведению определённую направленность и определённый диапазон формально-динамическим свойствам моторной, эмоциональной и перцептивной подсистем»? 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Эмоции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Страст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Темперамент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Агрессия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ерсонализация</w:t>
      </w:r>
    </w:p>
    <w:p>
      <w:pPr>
        <w:pStyle w:val="Normal"/>
        <w:rPr/>
      </w:pPr>
      <w:r>
        <w:rPr/>
        <w:t>************</w:t>
      </w:r>
    </w:p>
    <w:p>
      <w:pPr>
        <w:pStyle w:val="3"/>
        <w:rPr/>
      </w:pPr>
      <w:r>
        <w:rPr/>
        <w:t>368.5. Кто из древнегреческих ученых занимался исследованием темпераментов и разработал их первую классификацию? Основу человеческого организма, по его оценке, составляли четыре сока, преобладание одного из которых определяет темперамент …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Аристотель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Гиппократ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ократ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Фалес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рхимед</w:t>
      </w:r>
    </w:p>
    <w:p>
      <w:pPr>
        <w:pStyle w:val="Normal"/>
        <w:rPr/>
      </w:pPr>
      <w:r>
        <w:rPr/>
        <w:t>************</w:t>
      </w:r>
    </w:p>
    <w:p>
      <w:pPr>
        <w:pStyle w:val="3"/>
        <w:rPr/>
      </w:pPr>
      <w:r>
        <w:rPr/>
        <w:t xml:space="preserve">369.5. В какой из перечисленных теорий темперамент классифицируется на холерический, меланхолический, сангвинистический, флегматический? </w:t>
      </w:r>
    </w:p>
    <w:p>
      <w:pPr>
        <w:pStyle w:val="Normal"/>
        <w:rPr/>
      </w:pPr>
      <w:r>
        <w:rPr/>
        <w:t>A) Соматическая теор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тлетическая теор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Гуморальная теор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чение о типах высшей нервной деятельност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Теория деятельности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 xml:space="preserve">370.5. Согласно какой из перечисленных теорий существует связь между свойствами темперамента и телосложением?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A) Соматическая теор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тлетическая теор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Гуморальная теор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чение о типах высшей нервной деятельност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Теория деятельности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71.5. Укажите правильное название приведенного определения: «ощущения, которые являются результатом механического воздействия на рецепторы звуковых волн с частотой колебаний от 16 до 20000 Гц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боняние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кусовые ощущ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сяза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луховые ощуще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Зрительные ощуще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372.5. Укажите ответ, в котором перечислены основные свойства ощущений?</w:t>
      </w:r>
    </w:p>
    <w:p>
      <w:pPr>
        <w:pStyle w:val="Normal"/>
        <w:ind w:left="360" w:hanging="360"/>
        <w:rPr/>
      </w:pPr>
      <w:r>
        <w:rPr>
          <w:lang w:val="en-US"/>
        </w:rPr>
        <w:t>A</w:t>
      </w:r>
      <w:r>
        <w:rPr/>
        <w:t>) Шумы и другие звуки, речевые, музыкальные</w:t>
      </w:r>
    </w:p>
    <w:p>
      <w:pPr>
        <w:pStyle w:val="Normal"/>
        <w:ind w:left="360" w:hanging="360"/>
        <w:rPr/>
      </w:pPr>
      <w:r>
        <w:rPr>
          <w:lang w:val="en-US"/>
        </w:rPr>
        <w:t>B</w:t>
      </w:r>
      <w:r>
        <w:rPr/>
        <w:t>) Сила, высота, тембр, длительность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C</w:t>
      </w:r>
      <w:r>
        <w:rPr/>
        <w:t xml:space="preserve">) Пространственная локализация, </w:t>
      </w:r>
      <w:r>
        <w:rPr>
          <w:lang w:val="en-US"/>
        </w:rPr>
        <w:t>и</w:t>
      </w:r>
      <w:r>
        <w:rPr/>
        <w:t xml:space="preserve">нтенсивность, </w:t>
      </w:r>
      <w:r>
        <w:rPr>
          <w:lang w:val="en-US"/>
        </w:rPr>
        <w:t>э</w:t>
      </w:r>
      <w:r>
        <w:rPr/>
        <w:t xml:space="preserve">моциональный тон, </w:t>
      </w:r>
      <w:r>
        <w:rPr>
          <w:lang w:val="en-US"/>
        </w:rPr>
        <w:t>с</w:t>
      </w:r>
      <w:r>
        <w:rPr/>
        <w:t xml:space="preserve">корость, </w:t>
      </w:r>
      <w:r>
        <w:rPr>
          <w:lang w:val="en-US"/>
        </w:rPr>
        <w:t>д</w:t>
      </w:r>
      <w:r>
        <w:rPr/>
        <w:t xml:space="preserve">ифференцированность, </w:t>
      </w:r>
      <w:r>
        <w:rPr>
          <w:lang w:val="en-US"/>
        </w:rPr>
        <w:t>а</w:t>
      </w:r>
      <w:r>
        <w:rPr/>
        <w:t xml:space="preserve">декватность, </w:t>
      </w:r>
      <w:r>
        <w:rPr>
          <w:lang w:val="en-US"/>
        </w:rPr>
        <w:t>д</w:t>
      </w:r>
      <w:r>
        <w:rPr/>
        <w:t>лительность</w:t>
      </w:r>
    </w:p>
    <w:p>
      <w:pPr>
        <w:pStyle w:val="Normal"/>
        <w:ind w:left="360" w:hanging="360"/>
        <w:rPr/>
      </w:pPr>
      <w:r>
        <w:rPr>
          <w:lang w:val="en-US"/>
        </w:rPr>
        <w:t>D</w:t>
      </w:r>
      <w:r>
        <w:rPr/>
        <w:t>) Порог различения, оперативный порог различимости сигналов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E</w:t>
      </w:r>
      <w:r>
        <w:rPr/>
        <w:t xml:space="preserve">) Объем, точность, </w:t>
      </w:r>
      <w:r>
        <w:rPr>
          <w:lang w:val="en-US"/>
        </w:rPr>
        <w:t>п</w:t>
      </w:r>
      <w:r>
        <w:rPr/>
        <w:t xml:space="preserve">олнота, </w:t>
      </w:r>
      <w:r>
        <w:rPr>
          <w:lang w:val="en-US"/>
        </w:rPr>
        <w:t>б</w:t>
      </w:r>
      <w:r>
        <w:rPr/>
        <w:t xml:space="preserve">ыстрота, </w:t>
      </w:r>
      <w:r>
        <w:rPr>
          <w:lang w:val="en-US"/>
        </w:rPr>
        <w:t>к</w:t>
      </w:r>
      <w:r>
        <w:rPr/>
        <w:t xml:space="preserve">онстантность, </w:t>
      </w:r>
      <w:r>
        <w:rPr>
          <w:lang w:val="en-US"/>
        </w:rPr>
        <w:t>о</w:t>
      </w:r>
      <w:r>
        <w:rPr/>
        <w:t xml:space="preserve">смысленность, </w:t>
      </w:r>
      <w:r>
        <w:rPr>
          <w:lang w:val="en-US"/>
        </w:rPr>
        <w:t>с</w:t>
      </w:r>
      <w:r>
        <w:rPr/>
        <w:t xml:space="preserve">труктурность, </w:t>
      </w:r>
      <w:r>
        <w:rPr>
          <w:lang w:val="en-US"/>
        </w:rPr>
        <w:t>ц</w:t>
      </w:r>
      <w:r>
        <w:rPr/>
        <w:t xml:space="preserve">елостность, </w:t>
      </w:r>
      <w:r>
        <w:rPr>
          <w:lang w:val="en-US"/>
        </w:rPr>
        <w:t>п</w:t>
      </w:r>
      <w:r>
        <w:rPr/>
        <w:t xml:space="preserve">редметность, </w:t>
      </w:r>
      <w:r>
        <w:rPr>
          <w:lang w:val="en-US"/>
        </w:rPr>
        <w:t>о</w:t>
      </w:r>
      <w:r>
        <w:rPr/>
        <w:t>бобщенность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373.5. Укажите правильное название приведенного определения: «интенсивность ощущения пропорциональна логарифму силы раздражителя. Иначе говоря, при возрастании силы раздражителя в геометрической прогрессии интенсивность ощущения увеличивается в арифметической прогрессии - ощущения меняются непропорционально силе физических стимулов, действующих на органы чувств, и сила этих ощущений растет гораздо медленнее, чем величина физических стимулов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сновной психофизический закон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ространственная локализац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заимодействие ощущени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енсибил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енсорная адаптац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74.5. Укажите правильное название приведенного определения: «</w:t>
      </w:r>
      <w:r>
        <w:rPr>
          <w:lang w:val="en-US"/>
        </w:rPr>
        <w:t>п</w:t>
      </w:r>
      <w:r>
        <w:rPr/>
        <w:t>овышение чувствительности в результате взаимодействия анализаторов и упражнения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сновной психофизический закон 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/>
        <w:t>) Восприятие (перцепция)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>) Синестезия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>) Cенсибил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енсорная адаптац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75.5. Укажите правильное название приведенного определения: «возникновение под влиянием раздражения одного анализатора ощущения, характерного для другого анализатор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О</w:t>
      </w:r>
      <w:r>
        <w:rPr/>
        <w:t xml:space="preserve">сновной психофизический закон 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Пе</w:t>
      </w:r>
      <w:r>
        <w:rPr/>
        <w:t>рцепция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>) Синестезия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>) Сенсибилизация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>) Сенсорная адаптация</w:t>
      </w:r>
    </w:p>
    <w:p>
      <w:pPr>
        <w:pStyle w:val="Normal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376.5. Укажите правильное название приведенного определения: «общее эмоциональное состояние личности, выражающееся в строе всех ее проявлени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Чувство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Страст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рсонализац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Настроение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ффект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77.5. Укажите виды мышле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Наглядно-действенно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Наглядно-образно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Словесно-логическо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Абстрактно-логическое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78.5. Укажите индивидуальные особенности мышления и качества познавательной деятельност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одуктивность ум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амостоятельность, широта, глубин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Гибкость, быстрота мысли, творчество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ритичность, инициативность, сообразительность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79.5. Укажите ответ, в котором перечислены виды воображе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Активно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Воссоздающе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Творческо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ассивное</w:t>
      </w:r>
    </w:p>
    <w:p>
      <w:pPr>
        <w:pStyle w:val="Normal"/>
        <w:rPr>
          <w:sz w:val="28"/>
        </w:rPr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380.5. Дайте определение категории «развитие»?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Человек как субъект социальных отношений; системное качество индивида, приобретаемое в общественных отношениях и формирующееся в совместной деятельности и общении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Обоснованные нормированные способы изучения объективной реальности, являющейся предметом изучения какой-либо науки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Психический процесс позитивных количественных и качественных изменений в личности, имеет несколько видов: биологическое, социальное, личностное, культурное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Целенаправленный процесс формирования научной картины мира и системы научных представлений в специально организованных условиях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</w:t>
      </w:r>
      <w:r>
        <w:rPr>
          <w:rFonts w:cs="Times New Roman" w:ascii="Times New Roman" w:hAnsi="Times New Roman"/>
          <w:b w:val="false"/>
          <w:bCs/>
        </w:rPr>
        <w:t>Целенаправленный процесс исследования закономерностей развития природы и общества</w:t>
      </w:r>
    </w:p>
    <w:p>
      <w:pPr>
        <w:pStyle w:val="Normal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81.5. Кто из педагогов считал, что школы – это «мастерские гуманности», полагая, что учитель в своих учениках должен воспитать прежде всего гуманность, трудолюбие, терпение, щедрость, совестливость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.Дистерве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Ж.Ж.Русс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.А.Коме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.Г.Песталоцц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Д.Дидро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82.5. В какой период развития цивилизации появляются первые учител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Древнем мир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эпоху Возрожд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 рабовладельческом стро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гда человек впервые полетел в космос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гда начался процесс совершенствования орудий труда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83.5. Кому была поручена ответственная задача – передача опыта молодому подрастающему поколению, забота о нравственном облике молодых, подготовка их к жизни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рачевателям и шаманам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амым образованным людям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Родителям детей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вобожденным от трудовой деятельности людей, главной обязанностью которых было сохранять огонь и присматривать за детьми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месленникам, владеющим своим ремеслом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84.5. Какой раздел профессиональной педагогики занимается вопросами обучения и воспитания в условиях профессиональных школ и профессиональных лицеев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едагогика начального профессионального образования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едагогика среднего профессионального образования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Педагогика высшей школы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оизводствен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Возрастная педагогик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85.5. Какой раздел профессиональной педагогики занимается вопросами обучения и воспитания в условиях колледжей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ка начального профессионального образования.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едагогика среднего профессионального образования.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едагогика высшей школы.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изводствен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Возрастная педагогик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86.5. Что выявляется в процессе информационного анализа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 xml:space="preserve">) </w:t>
      </w:r>
      <w:r>
        <w:rPr>
          <w:szCs w:val="20"/>
          <w:lang w:val="en-US"/>
        </w:rPr>
        <w:t>В</w:t>
      </w:r>
      <w:r>
        <w:rPr>
          <w:szCs w:val="20"/>
        </w:rPr>
        <w:t>ыявляются признаки, ориентируясь на которые работник выполняет трудовые действия, дается характеристика этих признаков со стороны практической значимости и динамики проявления, устанавливаются способы получения работником информации, необходимой для деятельности, изучается организация информационного потока во времени и т.д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 xml:space="preserve">) </w:t>
      </w:r>
      <w:r>
        <w:rPr>
          <w:szCs w:val="20"/>
          <w:lang w:val="en-US"/>
        </w:rPr>
        <w:t>И</w:t>
      </w:r>
      <w:r>
        <w:rPr>
          <w:szCs w:val="20"/>
        </w:rPr>
        <w:t>зучаются принципы организации и механизмов взаимодействия отдельных действий в целостной структуре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Вскрываются цель и значение каждого действия, каждой операции в общей структуре трудов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едполагает изучение системы потребностей личности, с одной стороны, и возможностей удовлетворения этих потребностей, заложенных в особенностях профессии, — с друго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 xml:space="preserve">) </w:t>
      </w:r>
      <w:r>
        <w:rPr>
          <w:szCs w:val="20"/>
          <w:lang w:val="en-US"/>
        </w:rPr>
        <w:t>Т</w:t>
      </w:r>
      <w:r>
        <w:rPr>
          <w:szCs w:val="20"/>
        </w:rPr>
        <w:t>рудовую деятельность описывают в виде структуры, состоящей из рабочих и вспомогательных операций, для каждой из которых определяются временная характеристика и характеристика надежности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87.5. Чем занимается педагогика начального профессионального образования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Занимается вопросами обучения и воспитания в условиях профессиональных школ и профессиональных лицеев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Занимается вопросами обучения и воспитания в условиях колледжей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Занимается вопросами обучения и воспитания в условиях институтов, университетов, академий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Занимается вопросами обучения и воспитания в условиях производства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Занимается вопросами профессионально-технического образования молодеж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88.5. Выберите определение термина «профессиональное образование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процесс, продукт и результат усвоения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совместная деятельность инженера-педагога и обучаемого по усвоению обучаемым системы научно-технических знаний по профессии, а также умений и навыков решения типовых профессиональных задач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совместная деятельность инженера-педагога и обучаемого по усвоению обучаемым правил и норм поведения, принятых в определенной профессиональной среде, а также формированию у него профессионально важных и социально значимых качеств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обусловленный общественным разделением труда род постоянной деятельности, который согласуется с нормами общечеловеческой морали, базируется на экоцентрическом экологическом сознании и является источником материального обеспечения человек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разновидность профессиональной деятельности, охватывающая сравнительно узкий круг работ в профессиональном труд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89.5. Какие задачи ставятся перед педагогической наукой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Воспитание, обучение подрастающего поко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ознание законов воспитания, вооружение педагогов-практиков знанием теории учебно-воспитательного процесс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Изучение воспитания, как фактора духовного развития люд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Изучение проблем образования и обучения людей в современном мир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Исследование человеческой природы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390.5. Что понимается под понятием «педагогическая деятельность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лесообразное изменение окружающего мира и его преобразование в интересах человек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нутренняя (психическая) и внешняя (физическая) активность человека, регулируемая сознаваемой целью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обый вид социальной деятельности, направленный на реализацию целей образова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ормирование у обучающегося современного уровня знаний и общеобразовательной программы (ступени обучения) картины мира, адекватного мировому уровню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спроизводство и развитие кадрового потенциала общества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91.5. О каком понятии идет речь в следующем определении: «средства, методы и формы воздействия на учащихся, которые обеспечивают достижение искомой цели, т.е. получение профессионального образован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ческая систем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труктурные компоненты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бразовательная информ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пособы педагогической коммуникации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редства обуче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92.5. Из предложенных ответов выберите определение термина «педагогическая система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множество взаимосвязанных структурных и функциональных компонентов, взаимодействие которых подчинено достижению единой для всех них цели – цели обучения и воспитания подрастающего поколения и взрослых люд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основные базовые характеристики педагогических систем, совокупность которых образует факт их наличия и отличает от всех других (непедагогических) систем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научно-технические знания, практические умения и профессиональные навыки по определенной рабочей профессии, специальности, а также правила и нормы поведения в профессионально-соци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редства, методы и формы воздействия на учащихся, которые обеспечивают достижение искомой цели, т.е. получение профессионального образов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учебное оборудование (машины, механизмы, инструменты, приспособления, приборы и т.д.); натуральные наглядные пособия – оборудование, приборы, инструменты, материалы, образцы и т.д.; тренажеры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93.5. Из предложенных ответов выберите определение термина «структурные компоненты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множество взаимосвязанных структурных и функциональных компонентов, взаимодействие которых подчинено достижению единой для всех них цели – цели обучения и воспитания подрастающего поколения и взрослых люд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основные базовые характеристики педагогических систем, совокупность которых образует факт их наличия и отличает от всех других (непедагогических) систем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научно-технические знания, практические умения и профессиональные навыки по определенной рабочей профессии, специальности, а также правила и нормы поведения в профессионально-соци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редства, методы и формы воздействия на учащихся, которые обеспечивают достижение искомой цели, т.е. получение профессионального образов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учебное оборудование (машины, механизмы, инструменты, приспособления, приборы и т.д.); натуральные наглядные пособия – оборудование, приборы, инструменты, материалы, образцы и т.д.; тренажеры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94.5. Из предложенных ответов выберите определение термина «образовательная информация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множество взаимосвязанных структурных и функциональных компонентов, взаимодействие которых подчинено достижению единой для всех них цели – цели обучения и воспитания подрастающего поколения и взрослых люд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основные базовые характеристики педагогических систем, совокупность которых образует факт их наличия и отличает от всех других (непедагогических) систем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научно-технические знания, практические умения и профессиональные навыки по определенной рабочей профессии, специальности, а также правила и нормы поведения в профессионально-соци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редства, методы и формы воздействия на учащихся, которые обеспечивают достижение искомой цели, т.е. получение профессионального образов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учебное оборудование (машины, механизмы, инструменты, приспособления, приборы и т.д.); натуральные наглядные пособия – оборудование, приборы, инструменты, материалы, образцы и т.д.; тренажеры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95.5. Из предложенных ответов выберите определение термина «способы педагогической коммуникации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множество взаимосвязанных структурных и функциональных компонентов, взаимодействие которых подчинено достижению единой для всех них цели – цели обучения и воспитания подрастающего поколения и взрослых люд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основные базовые характеристики педагогических систем, совокупность которых образует факт их наличия и отличает от всех других (непедагогических) систем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научно-технические знания, практические умения и профессиональные навыки по определенной рабочей профессии, специальности, а также правила и нормы поведения в профессионально-соци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редства, методы и формы воздействия на учащихся, которые обеспечивают достижение искомой цели, т.е. получение профессионального образов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учебное оборудование (машины, механизмы, инструменты, приспособления, приборы и т.д.); натуральные наглядные пособия – оборудование, приборы, инструменты, материалы, образцы и т.д.; тренаже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396.5. Из предложенных определений выберите наиболее точное определение понятия «процесс обучения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Целенаправленный процесс передачи подрастающему поколению накопленных человечеством знаний, умений и навыков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Упорядоченное взаимодействие педагога и учащимися, направленное на достижение поставленной цел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Целенаправленный педагогический процесс организации и стимулирования активной учебно-познавательной деятельности школьников по овладению ими научными знаниями, практическими умениями и навыками, способами творческой деятельност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Целенаправленное взаимодействие преподавателя и учащихся в процессе активной учебно-воспитательной деятельности, в ходе которой решаются задачи образования учеников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Специально организованный процесс формирования системы научных знаний, умений и навыков учащихс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97.5. С какой целью осуществляется анализ, проверка и оценка знаний учащихс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 целью текущего контрол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С целью корректировки и управления учебным процессом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С целью накопления оценок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 целью усиления индивидуализации обуче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 целью дифференциации обучен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98.5. Из предложенных определений выберите наиболее точное понятие «навык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Умение, доведенное до автоматизма, высокой степени совершенства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Способ действия, имеющий автоматизированный характер вследствие многократного повторе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Учебное действие, которое в результате многократного выполнения приобрело автоматизированный характер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Акт целенаправленной деятельности, доведенный многократными повторениями до автоматизма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Привычный способ выполнения действий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399.5. О каком педагогическом понятии говорят: «Это знания в действи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Действи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Умени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Мотив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итяза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Навык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00.5. Из предложенных определений выберите наиболее точное понятия «знания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Совокупность идей человека, в которых выражается теоретическое овладение этим предметом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Информация об основных правилах и законах наук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Понимание и сохранение в памяти основных фактов науки и вытекающих из них правил, выводов и закономерностей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Содержание учебного предмета, которое освоено учеником в процессе обуче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Законы, формулы, теоремы, правила, закономерности, ставшие достоянием личности в процессе образован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01.5. О каком понятии идет речь в следующем определении: «Это отрасль педагогической науки, изучающая закономерности обучения человека профессии и формирования профессионально-важных и социально-значимых качеств личности работника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наль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ое обуч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ьное воспит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02.5. О каком понятии идет речь в следующем определении: «Это процесс, продукт и результат усвоения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наль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ое обуч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ьное воспит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03.5. Назовите классификацию умений, предложенную Е.А.Милеряном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Умения, используемые для приема информации; умения, необходимые для сохранения и переработки информации; умения, с помощью которых передается переработанная информация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Познавательные, общетрудовые политехнические умения, конструктивно-технические, организационно-технологические и операционно-контрольны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енсорные, перцептивные и аттенционны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Мнемические, имажинитивные, мыслительные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Личностные, профессиографические, опросные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404.5. Назовите классификацию умений, предложенную </w:t>
      </w:r>
      <w:r>
        <w:rPr/>
        <w:t>Ю.3.Гильбух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Умения, используемые для приема информации; умения, необходимые для сохранения и переработки информации; умения, с помощью которых передается переработанная информация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Познавательные, общетрудовые политехнические умения, конструктивно-технические, организационно-технологические и операционно-контрольны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енсорные, перцептивные и аттенционны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Мнемические, имажинитивные, мыслительные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Личностные, профессиографические, опросные.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405.5. Укажите количество </w:t>
      </w:r>
      <w:r>
        <w:rPr/>
        <w:t>основных этапов формирования навыков</w:t>
      </w:r>
      <w:r>
        <w:rPr>
          <w:bCs/>
        </w:rPr>
        <w:t>.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A</w:t>
      </w:r>
      <w:r>
        <w:rPr/>
        <w:t>) 7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B</w:t>
      </w:r>
      <w:r>
        <w:rPr/>
        <w:t>) 3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C</w:t>
      </w:r>
      <w:r>
        <w:rPr/>
        <w:t>) 4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D</w:t>
      </w:r>
      <w:r>
        <w:rPr/>
        <w:t>) 6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E</w:t>
      </w:r>
      <w:r>
        <w:rPr/>
        <w:t>) 2</w:t>
      </w:r>
    </w:p>
    <w:p>
      <w:pPr>
        <w:pStyle w:val="22"/>
        <w:ind w:hanging="0"/>
        <w:rPr>
          <w:lang w:val="en-US"/>
        </w:rPr>
      </w:pPr>
      <w:r>
        <w:rPr>
          <w:lang w:val="en-US"/>
        </w:rPr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06.5. Кто первым дал обоснование классно-урочной системы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И.Г.Песталоцци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.Дистервег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Я.А.Коменски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.Д.Ушинск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Ж.Ж.Руссо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07.5. К какому типу относится урок со следующей структурой: «сообщение темы, цели, задач урока; изучение нового материала; формулировка выводов; домашнее задание; подведение итогов урок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Урок повтор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омбинированный урок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Урок ознакомления с новым материалом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рок обобщения и систематизации знан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Контрольный урок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08.5. Как называется форма организации обучения, при которой учащиеся воспринимают и усваивают знания путем выхода к месту расположения изучаемых объектов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Экскурс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омбинированный урок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Урок повтор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онтрольный урок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Урок обобщения и систематизации знаний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О чем свидетельствует частичное совпадение целей во всех дидактических системах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 том, что есть вечные непреходящие ценности обуч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 консерватизме человеческого мышл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б инертности педагогического мышл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 нежелании педагогов внедрять новые иде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 неспособности учеников перестраиваться на решение новых задач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10.5. Какое педагогическое понятие обозначает «состояние интеллектуального затруднения, требующего решения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Задача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Гипотез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облем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роблемная ситу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роблемный вопрос</w:t>
      </w:r>
    </w:p>
    <w:p>
      <w:pPr>
        <w:pStyle w:val="Normal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11.5. О какой функции педагогической специальности идет речь: «учитель целенаправленно и систематически воздействует на коллектив учащихся и отдельного ученика для достижения заданных результатов обучения»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продуктив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правляющ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циаль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даптив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уманистическая функция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12.5. О какой функции педагогической специальности идет речь: «она заключается в приспособлении учащегося к конкретным требованиям современной социокультурной ситуации, к умению жить и работать в общественно-политических, экономических, национальных и пр. условиях современного им общества, подготавливать к возможно более полному раскрытию всех своих возможностей, достижению поставленных целей»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продуктив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правляющ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циаль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даптив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уманистическая функц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13.5. О какой функции педагогической специальности идет речь: «она заключается в максимальном развитии личности ученика, его творческой индивидуальности»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продуктив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правляющ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циаль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даптивная функ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уманистическая функция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14.5. Какие два пути развития человеческой личности выделяет А.В.Петровский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правляющий и репродуктивны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циальный и педагогиче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сихологический и педагогиче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даптационный и гуманистиче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правильны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15.5. В чем заключается психологический путь развития личности по А.В.Петровскому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выявлении того, что есть у личности и может быть сформирован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о внешнем педагогическом воздействии, которое влияет опосредованно, преломляясь через внутренние свойства личности, опираясь на ее актив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формировании личности человека, развитии всех его потенциальных возможностей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Что и как должно быть сформировано, чтобы личность отвечала социальным требованиям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правильны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16.5. Кто из педагогов является автором произведений «Педагогическая поэма», «Флаги на башнях», «Книга для родителей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************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17.5. Кто из педагогов сделал новаторскую попытку соединить обучение с производительным трудом учащихся, усовершенствовал теорию семейного воспит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************ 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18.5. Кто из педагогов является автором высказывания о работе воспитателя: эта работа «самая трудная, возможно, самая ответственная, требующая от личности не только наибольшего напряжения, но и больших сил, больших способностей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19.5. Кто из педагогов является автором произведений «Сердце отдаю детям», «Рождение гражданина», «О воспитании», «Воспитание личности в советской школе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.В.Ломоносо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.Д.Уш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.А.Сухомлински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.Н.Толстой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420.5. Что представляет собой метод поощрения как метод воспит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редупреждение нежелательных поступк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ыражение положительной оценки поведения школьников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ыражение отрицательной оценки поведения школьник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редъявление моральных норм и правил поведения в обществ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владение духовными ценностями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szCs w:val="22"/>
        </w:rPr>
        <w:t>421.5. Почему в педагогике используется несколько дефиниций (определение, истолкование понятия) воспитания?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szCs w:val="22"/>
        </w:rPr>
        <w:t>Наличие дефиниций позволяет отличать воспитание в теоретическом смысле от употребления аналогичного термина в бытовой речи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szCs w:val="22"/>
        </w:rPr>
        <w:t>Обилие дефиниций придает педагогике статус развитой теоретической науки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szCs w:val="22"/>
        </w:rPr>
        <w:t>Бытовое употребление понятия «воспитание» неточно передает смысл последнего и не может быть использовано для построения научной теории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szCs w:val="22"/>
        </w:rPr>
        <w:t>Воспитание – понятие настолько широкое и общее, что без специальных уточнений невозможно понять, о каком, собственно, воспитании идет речь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szCs w:val="22"/>
        </w:rPr>
        <w:t>Правильного ответа нет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 xml:space="preserve">422.5. Что называется обучением? Выберите правильный ответ.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Обучение предполагает организацию самостоятельной учебной работы учеников с целью овладения знаниями, умениями и навыками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Обучение – это передача знаний от учителя к ученикам с целью подготовки их к жизни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Обучение – процесс деятельности учителя, направленный на передачу ученикам знаний, умений и навыков, подготовку к жизни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Обучение – это общение учителя с учеником, в ходе которого происходит передача и усвоение знаний, умений, навыков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Обучение – это двусторонний процесс деятельности учителя и учеников, направленный на сознательное и прочное овладение системой знаний, умений и навыков, в ходе которого осуществляется развитие умственных способностей и познавательных интересов, овладение методами познавательной деятельности, формируется научное мировоззрение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423.5. Какое наблюдение можно отнести к методу научного исследования?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Дежурный учитель наблюдает за порядком в столовой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Педагог ведет наблюдение за развитием школьников при изучении отдельных тем курса с помощью компьютерных программ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Классный руководитель наблюдает за опрятностью одежды школьников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На экскурсии учитель биологии вместе с учениками наблюдает за поведением муравьев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Молодой учитель наблюдает за действиями опытного коллеги при изложении трудного учебного материала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424.5. Какие из приведенных ниже бесед можно назвать методом научного исследования?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Беседа классного руководителя с родителями о воспитании детей в семье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Беседа учителя с опоздавшими на урок учениками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Беседа с учениками о правилах поведения в общественных местах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Беседа учителя с учениками, в процессе которой выявляются эффективные приемы стимулирования интереса школьников к изучаемому материалу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Беседа классного руководителя о правах и обязанностях школьников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425.5. Какой из перечисленных ниже экспериментов больше других похож на естественный?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Электроэнцефалографическое исследование скорости протекания нервных процессов у шестилетних учеников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Экспериментальное изучение «двигательного беспокойства» у подростков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Экспериментальное исследование влияния числа повторений на прочность запоминания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Исследование электрической проводимости у подростков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Экспериментальная проверка эффективности нового учебника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26.5. Что такое акселерация? 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 xml:space="preserve">) </w:t>
      </w:r>
      <w:r>
        <w:rPr>
          <w:szCs w:val="22"/>
        </w:rPr>
        <w:t>Процесс активной деятельности личности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szCs w:val="22"/>
        </w:rPr>
        <w:t>Ускоренное формирование интеллектуальных сил личности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 xml:space="preserve">) </w:t>
      </w:r>
      <w:r>
        <w:rPr>
          <w:szCs w:val="22"/>
        </w:rPr>
        <w:t>Ускорение индивидуального развития человека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szCs w:val="22"/>
        </w:rPr>
        <w:t>Проявление настойчивости личности в достижении поставленных задач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 xml:space="preserve">) </w:t>
      </w:r>
      <w:r>
        <w:rPr>
          <w:szCs w:val="22"/>
        </w:rPr>
        <w:t>Ускоренное физическое и психическое развитие личности в детском и подростковом возраст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27.5. Чем вы объясните, что дети, которые при поступлении в школу умеют хорошо читать и писать, нередко во 2 классе хуже учатся, чем те, которые пришли в 1 класс без этих навыков?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A</w:t>
      </w:r>
      <w:r>
        <w:rPr/>
        <w:t xml:space="preserve">) </w:t>
      </w:r>
      <w:r>
        <w:rPr>
          <w:szCs w:val="22"/>
        </w:rPr>
        <w:t>Сильные первоклассники много времени уделяли слабым товарищам и сами знаний не приобрели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szCs w:val="22"/>
        </w:rPr>
        <w:t>Дети, умеющие хорошо читать и писать, первое время в своем умственном развитии находятся «на голодном пайке». Занятия в 1 классе не воспитывают у них трудолюбия, и это сказывается во 2 классе, когда начинают проходить материал, требующий от них усердия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C</w:t>
      </w:r>
      <w:r>
        <w:rPr/>
        <w:t xml:space="preserve">) </w:t>
      </w:r>
      <w:r>
        <w:rPr>
          <w:szCs w:val="22"/>
        </w:rPr>
        <w:t>Дети, умеющие хорошо читать, «глотают» книги и запускают учебные занятия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szCs w:val="22"/>
        </w:rPr>
        <w:t>Указанного явления вообще не существует. Каждый второклассник по различным причинам может снизить свои учебные успехи, но это отнюдь не связано с тем, что ученик научился читать и писать до поступления в школу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E</w:t>
      </w:r>
      <w:r>
        <w:rPr/>
        <w:t xml:space="preserve">) </w:t>
      </w:r>
      <w:r>
        <w:rPr>
          <w:szCs w:val="22"/>
        </w:rPr>
        <w:t>Это объясняется особенностями физического развит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28.5. Выберите правильный ответ. В чем заключается целостность педагогического процесса?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A</w:t>
      </w:r>
      <w:r>
        <w:rPr/>
        <w:t xml:space="preserve">) </w:t>
      </w:r>
      <w:r>
        <w:rPr>
          <w:szCs w:val="22"/>
        </w:rPr>
        <w:t>В подчинении всех процессов, его образующих, главной, общей и единой цели – формированию всесторонне и гармонически развитой личности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szCs w:val="22"/>
        </w:rPr>
        <w:t>В том, что процессы, образующие педагогический процесс, имеют много общего между собой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C</w:t>
      </w:r>
      <w:r>
        <w:rPr/>
        <w:t xml:space="preserve">) </w:t>
      </w:r>
      <w:r>
        <w:rPr>
          <w:szCs w:val="22"/>
        </w:rPr>
        <w:t>В том, что между процессами, образующими педагогический процесс, нет различий: все они ведут к одной цели, но различными путями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szCs w:val="22"/>
        </w:rPr>
        <w:t>В том, что все процессы, образующие педагогический процесс, протекают в одних и тех же условиях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E</w:t>
      </w:r>
      <w:r>
        <w:rPr/>
        <w:t xml:space="preserve">) </w:t>
      </w:r>
      <w:r>
        <w:rPr>
          <w:szCs w:val="22"/>
        </w:rPr>
        <w:t>В том, что все процессы, образующие педагогический процесс, имеют общую методологическую основу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429.5. Укажите методы, относящиеся к методам стимулиров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Воспитывающая ситуация, педагогическое требова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Упражнение, приуч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Наказание, поощре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оощрение, педагогическое требова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ыражение отрицательной оценки поступкам воспитанников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30.5. Укажите правильное название приведенного определения: «система используемых человеком звуковых сигналов, письменных знаков и символов для передачи информации, процесс материализации мысл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интонация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Устная реч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жарго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Внешняя речь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Язы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</w:t>
      </w:r>
    </w:p>
    <w:p>
      <w:pPr>
        <w:pStyle w:val="Normal"/>
        <w:rPr/>
      </w:pPr>
      <w:r>
        <w:rPr/>
        <w:t>431.5. Кто из педагогов обосновал и применил на практике теорию коллектива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Н.К.Крупска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.С.Макаренко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К.Д.Ушински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Л.Н.Толсто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М.В.Ломоносов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432.5. В чем видел М.В.Ломоносов важнейшую обязанность школы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В воспитании гармонически развитой личности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оспитать любовь к труду, научить детей правилам и приемам прилежа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оспитание творческой, нравственной личност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оспитание физически крепких и выносливых люде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оспитание мыслящей личности, человека, гражданина, патриота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33.5. Какой метод воспитания К.Д.Ушинский называл лекарством, которое вытесняет болезни из организма другой болезнью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Метод приуч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Метод упражне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етод наказа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етод соревнова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Метод педагогического требова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434.5. Укажите русских педагогов, которые были сторонниками педологии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А.С.Макаренко, Н.К.Крупская, Н.К.Шацк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.П.Блонский, В.М.Бехтерев, М.Я.Басов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А.В.Луначарский, Л.С.Выготский, В.А.Сухомлински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.Я.Гальперин, Н.Ф.Талызина, Л.Я.Рубинштейн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Я.А.Коменский, Ж.Ж.Руссо, М.Монтессори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35.5. Укажите группу методов обучения по характеру познавательной деятельност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ловесные, наглядные, практически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Индуктивные, дедуктивны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Репродуктивные, исследовательские, частично-поисковы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ервичного усвоения  знаний, закрепления и проверки знаний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мпрессивные и экспрессив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436.5. Выберите из предложенных вариантов ответов определение понятия «ответственность работника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Функция систем различной природы (биологических, социальных, технических), обеспечивающая сохранение их структуры, поддержания режима деятельности, реализацию программы, цели деятель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тносительно обособленные направления управленческой деятельности, позволяющие осуществить управляющее воздейств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Официально закрепленное положение должностного лица в организации; его права и обязанност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Обязательство выполнять задания и обеспечивать их удовлетворительное завершение</w:t>
      </w:r>
    </w:p>
    <w:p>
      <w:pPr>
        <w:pStyle w:val="Normal"/>
        <w:ind w:left="360" w:hanging="360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E) </w:t>
      </w:r>
      <w:r>
        <w:rPr/>
        <w:t>Разумное чередование труда и отдыха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437.5. Выберите из предложенных вариантов ответов определение понятия «полномочия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оследовательность правил, это ориентиры для действий, указывающие как должна проходить определенная деятельность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граниченные права в использовании ресурсов организации и направлении усилий ее сотрудников на выполнение задан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овокупность прав и обязанностей, которыми наделено должностное лиц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Правила выполнения чего-либо в определенных условиях, последовательность действий, определяющих стабильность и эффективность протекания каких-либо процессов, способ реализации некоторой установки (например, режим экономии), а также порядок использования календарного времен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Процесс выбора целей и решений, необходимых для их достижения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438.5. Выберите из предложенных вариантов ответов определение понятия «компетенция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оследовательность правил, это ориентиры для действий, указывающие как должна проходить определенная деятельность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граниченные права в использовании ресурсов организации и направлении усилий ее сотрудников на выполнение задан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овокупность прав и обязанностей, которыми наделено должностное лиц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Правила выполнения чего-либо в определенных условиях, последовательность действий, определяющих стабильность и эффективность протекания каких-либо процессов, способ реализации некоторой установки (например, режим экономии), а также порядок использования календарного времен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Процесс выбора целей и решений, необходимых для их достижен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39.5. О какой управленческой функции идет речь в следующем определении: «…состоит в создании и поддержании в организации системы ролей, которая, в свою очередь, обусловлена разделением труда и необходимостью в кооперации усили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Функция анализ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Функции контрол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Функции организа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Функция регулирова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Функция планиров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440.5. О какой управленческой функции идет речь в следующем определении: «…состоит в установке стандартов, измерении фактически достигнутых результатов и проведении корректировок в том случае, если достигнутые результаты существенно отличаются от установленных стандартов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Функция анализ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Функции контрол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Функции организа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Функция регулирова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Функция планирован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441.5. Выберите из предложенных вариантов ответов определение понятия «Прогнозирование успешности деятельности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рогнозирование успешности деятельности в целях определения пригодности человека к тому или иному виду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сведомленность личности об особенностях выбираемой професс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Обоснованный выбор професс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Аргументированное вероятностное заключение об индивидуальном поведении в будущем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Определение соответствия условий труда санитарно-гигиеническим нормам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442.5. В чем заключается школьная профконсультация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рогнозирование успешности деятельности в целях определения пригодности человека к тому или иному виду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Осведомленность личности об особенностях выбираемой професси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Характеристика наличных или потенциальных возможностей индивида выполнять целесообразную профессиональную деятельность на заданном уровне эффективности в течение определенного времен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Аргументированное вероятностное заключение об индивидуальном трудовом поведении в будущем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 xml:space="preserve">) Постепенное формирование у подростков внутренней готовности к профессиональному самоопределению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443.5. По каким признакам классифицирует состояния человека в трудовой деятельности В.Асеев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о признаку длительности (Относительно устойчивые и длительные по времени; Временные быстро проходящие состояния; периодически возникающие)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B</w:t>
      </w:r>
      <w:r>
        <w:rPr/>
        <w:t>) по ведущему компоненту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C</w:t>
      </w:r>
      <w:r>
        <w:rPr/>
        <w:t>) по степени напряжения их общего тонуса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D</w:t>
      </w:r>
      <w:r>
        <w:rPr/>
        <w:t>) по степени активной деятельности сознания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E</w:t>
      </w:r>
      <w:r>
        <w:rPr/>
        <w:t>) по доминирующим свойствам личности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444.5. Выберите из предложенных вариантов ответов определение понятия «экстремальные условия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высокая вероятность выполнения поставленной задачи в течение определенного времени с допустимой точностью и оптимальной эффективностью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условия, требующие от работающего максимального напряжения физиологических и психических функций, резко выходящего за пределы физиологической нормы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однообразием выполняемых действий, невозможностью переключения внимания, повышенными требованиями к концентрации и устойчивости внимания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 организма, вызванное повышенной нагрузкой на двигательный аппарат человека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445.5. Выберите из предложенных вариантов ответов определение понятия «надежность труда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высокая вероятность выполнения поставленной задачи в течение определенного времени с допустимой точностью и оптимальной эффективностью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напряжение, вызванное частым обращением к интеллектуальным процессам, обусловленное большим количеством проблемных ситуац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условия, требующие от работающего максимального напряжения физиологических и психических функций, резко выходящего за пределы физиологической нормы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напряжение, вызванное однообразием выполняемых действий, невозможностью переключения внимания, повышенными требованиями к концентрации и устойчивости внимания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напряжение организма, вызванное повышенной нагрузкой на двигательный аппарат человека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46.5. Что понимается под понятием «деятельность»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лесообразное изменение окружающего мира и его преобразование в интересах человека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нутренняя (психическая) и внешняя (физическая) активность человека, регулируемая сознаваемой целью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обый вид социальной деятельности, направленный на реализацию целей образования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ормирование у обучающегося современного уровня знаний и общеобразовательной программы (ступени обучения) картины мира, адекватного мировому уровню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спроизводство и развитие кадрового потенциала общества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47.5. Выберите правильное название приведенного определения: «отдельное живое существо, представитель биологического вида»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едставител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Животно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Личность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Индивид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Человек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48.5. Выберите правильное название приведенного определения: «человеческий индивид как субъект межличностных и социальных отношений и сознательной деятельности»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редставител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Животно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Личность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Индивид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Человек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49.5. Укажите из перечисленного правильное название приведенного определения: «процесс, направленный на реализацию цел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Обучение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Деятельность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авык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ействие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Мечта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50.5. Укажите логические формы мышле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Понятия, суждения и умозаключения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налогия, силлогизм, индукция, дедукц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едставление, мышление, ощуще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бщее и единичное, конкретное и абстрактное, эмпирическое и теоретическо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rPr/>
      </w:pPr>
      <w:r>
        <w:rPr/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451.6. Назовите фамилию основоположника бихевиоризма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З.Фрейд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В Вундт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Дж.Уотсон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А.Маслоу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Ж.Пиаже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452.6. Назовите фамилию основоположника психоанализа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З.Фрейд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В Вундт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Дж.Уотсон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А.Маслоу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Ж.Пиаже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453.6. Назовите фамилию основоположника психологии сознания.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Ж.Пиаж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В. Вундт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Дж.Уотсон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А.Маслоу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З.Фрейд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454.6. Назовите фамилию основоположника гуманистической психологии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Ж.Пиаж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В. Вундт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Дж.Уотсон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А.Маслоу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З.Фрейд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455.6. Назовите фамилию основоположника гештальтпсихологии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Ж.Пиаж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К.Келлер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Дж.Уотсон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А.Маслоу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З.Фрейд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/>
      </w:pPr>
      <w:r>
        <w:rPr/>
        <w:t xml:space="preserve">456.6. Укажите название темперамента исходя из приведенной характеристики: «человек с заметной психической активностью, быстро отзывающий на окружающие события, стремящийся к частой смене впечатлений, сравнительно легко переживающий неудачи и неприятности, живой, подвижный, с выразительной мимикой и движениями»? 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ангвинический темперамент</w:t>
      </w:r>
    </w:p>
    <w:p>
      <w:pPr>
        <w:pStyle w:val="Normal"/>
        <w:rPr/>
      </w:pPr>
      <w:r>
        <w:rPr/>
        <w:t>B) Холерический темперамент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Флегматический темперамент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еланхолический темперамент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Интровертированный темперамент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 xml:space="preserve">457.6. Укажите название темперамента исходя из приведенной характеристики: «человек невозмутимый, с устойчивыми стремлениями и настроением, с постоянством и глубиной чувств, с равномерностью действий и речи, со слабым внешним выражением душевных состояний»? 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ангвинический темперамент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Холерический темперамент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Флегматический темперамент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еланхолический темперамент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Экстравертированный темперамент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58.6. Укажите название темперамента исходя из приведенной характеристики: «человек впечатлительный, с глубокими переживаниями, легкоранимый, но внешне слабо реагирующий на окружающее, со сдержанными движениями и приглушенной речью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ангвинический темперамент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Холерический темперамент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Флегматический темперамент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еланхолический темперамент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скетический темперамент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59.6. Укажите название темперамента исходя из приведенной характеристики в классификации К.Юнга: «человеку характерны направленность на внешний мир, тяга к новым впечатлениям, импульсивность, общительность, повышенная двигательная и речевая активность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Экстравертированный темперамент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Холерический темперамент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Интровертированный темперамент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Меланхолический темперамент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Сангвинический темперамент 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60.6. Укажите название темперамента исходя из приведенной характеристики в классификации К.Юнга: «человеку характерны фиксация интересов на своём внутреннем мире, склонность к самоанализу, затрудненность к социальной адаптации, замкнутость, некоторая заторможенность движений и речи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Экстравертированный темперамент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Холерический темперамент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Интровертированный темперамент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еланхолический темперамент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Сангвинический темперамент 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61.6. Укажите правильное название приведенного определения: «отражение в сознании человека предметов или явлений в совокупности их свойств и частей при их непосредственном воздействии на органы чувств»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Основной психофизический закон </w:t>
      </w:r>
    </w:p>
    <w:p>
      <w:pPr>
        <w:pStyle w:val="Normal"/>
        <w:rPr/>
      </w:pPr>
      <w:r>
        <w:rPr>
          <w:lang w:val="en-US"/>
        </w:rPr>
        <w:t>B) П</w:t>
      </w:r>
      <w:r>
        <w:rPr/>
        <w:t xml:space="preserve">ерцепция 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>) Синестезия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C</w:t>
      </w:r>
      <w:r>
        <w:rPr/>
        <w:t>енсибил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енсорная адаптац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62.6. Укажите правильное название приведенного определения: «зависимость восприятия от содержания психической жизни человека, от особенностей личности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Aпперцепц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осприятие (перцепция)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инестез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Cенсибил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браз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63.6. Что лежит в основе классификации восприятий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Апперцепц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ерцепц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Синестезия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азличия в анализаторах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енсибилизация</w:t>
      </w:r>
    </w:p>
    <w:p>
      <w:pPr>
        <w:pStyle w:val="Normal"/>
        <w:rPr/>
      </w:pPr>
      <w:r>
        <w:rPr/>
        <w:t>************</w:t>
      </w:r>
    </w:p>
    <w:p>
      <w:pPr>
        <w:pStyle w:val="3"/>
        <w:rPr/>
      </w:pPr>
      <w:r>
        <w:rPr/>
        <w:t>464.6. Какие виды восприятия различают в зависимости от преобладающего анализатора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З</w:t>
      </w:r>
      <w:r>
        <w:rPr/>
        <w:t xml:space="preserve">рительные, слуховые, осязательные, кинестезические, обонятельные и вкусовые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 xml:space="preserve">) Восприятие пространства, времени, движения, направления, ритма.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 xml:space="preserve">) Восприятие предметов, восприятие речи (письменной и устной) или музыки и восприятие человека человеком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Восприятие пространства, формы и величины предметов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E</w:t>
      </w:r>
      <w:r>
        <w:rPr/>
        <w:t>) Восприятие глубины и удаленности предметов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465.6. Укажите правильное название приведенного определения: «процесс сознательного или бессознательного (полусознательного) отбора одной информации, поступающей через органы чувств, и игнорирование друго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Апперцепц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осприятие (перцепция)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нима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енсибил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щущение</w:t>
      </w:r>
    </w:p>
    <w:p>
      <w:pPr>
        <w:pStyle w:val="Normal"/>
        <w:jc w:val="both"/>
        <w:rPr/>
      </w:pPr>
      <w:r>
        <w:rPr/>
        <w:t>466.6. Укажите из перечисленного правильное название приведенного определения: «образ желаемого результат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Цель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Воображение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Мечта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оцесс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Навык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67.6. Укажите из перечисленного правильное название приведенного определения: «специфическая человеческая, регулируемая сознанием активность, порождаемая потребностями и направленная на познание и преобразование внешнего мира и самого человека»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Цель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Творчество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Обучение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Общение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Деятельность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68.6. Укажите из перечисленного правильное название приведенного определения: «то, что побуждает человека к деятельности и придает его деятельности осмысленность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Деятельность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Творчество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Интерес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Мотив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а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69.6. Укажите из перечисленного правильное название приведенного определения: «целесообразная деятельность человека, направленная на изменение и преобразование действительности для удовлетворения своих потребностей, создание материальных и духовных ценносте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Творчество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Труд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Общение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ние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а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70.6. Укажите из перечисленного правильное название приведенного определения: «переход от внутреннего, умственного плана действия к внешнему, реализуемому в форме приемов и действий с предметам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Творчество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Труд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Интериоризация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ние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Экстериоризация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71.6. Какой раздел профессиональной педагогики занимается вопросами обучения и воспитания в условиях институтов, университетов, академий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ка начального профессионального образования.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едагогика среднего профессионального образования.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едагогика высшей школы.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изводствен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Возрастная педагогик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72.6. Какой раздел профессиональной педагогики занимается вопросами обучения и воспитания в условиях производства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ка начального профессионального образования.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едагогика среднего профессионального образования.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едагогика высшей школы.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изводствен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Возрастная педагогик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73.6. Что является предметом изучения профессиональной педагогики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Человек в процессе трудов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Человек как создатель материальных и духовных ценност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сихические явления, присутствующие в трудов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Система научных знаний, умений и навыков, которая формируется в трудовой и производственной деятельности человека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Цели и особенности воспитания в условиях профессиональных учебных заведений и особенности формирования научного мировоззрения учащихся и студен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74.6. Что такое педагогика? Из предложенных ответов выберите правильный.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ка изучает закономерности развития ребенка и определяет пути его воспит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едагогика – это наука о воспитании, образовании и обучении люд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едагогика – это искусство воздействия воспитателя на воспитанника с целью формирования его мировоззр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едагогика занимается изучением вопросов обучения и образования подрастающего покол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едагогика – наука о воспитании человек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475.6. На какие отрасли подразделяется профессиональная педагогика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Дошкольную педагогику, педагогику младшего школьного возраста, педагогику общеобразовательной школы, профессиональную педагогтку, школоведени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оциальную педагогику, индустриально-педагогическую педагогику, производственную педагогику, педагогику профессионально-технического образования, сравнительную педагогику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бщую и педагогическую психологию, инженерную психологию, психологию труда, физиологию труд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едагогику начального профессионального образования, среднего профессионального образования, педагогику высшей школы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На соответствующие отрасли экономической и технической наук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76.6. Что понимается под понятием «педагогическая деятельность» по В.А.Сластенину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лесообразное изменение окружающего мира и его преобразование в интересах человека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нутренняя (психическая) и внешняя (физическая) активность человека, регулируемая сознаваемой целью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обый вид социальной деятельности, направленный на реализацию целей образования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ормирование у обучающегося современного уровня знаний и общеобразовательной программы (ступени обучения) картины мира, адекватного мировому уровню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собого вида социальной деятельности, направленного на передачу от старших поколений младшим накопленных человечеством культуры и опыта, создание условий для их личностного развития и подготовку к выполнению определенных социальных ролей в обществ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477.6. Что такое интроспекция?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Системное свойство высокоорганизованной материи, заключающееся в активном отражении индивидом объективного мира, построении образа этого мира и саморегуляции на этой основе своего поведения и деятельности</w:t>
      </w:r>
    </w:p>
    <w:p>
      <w:pPr>
        <w:pStyle w:val="2"/>
        <w:spacing w:lineRule="auto" w:line="240" w:before="0" w:after="0"/>
        <w:ind w:left="360" w:hanging="360"/>
        <w:jc w:val="both"/>
        <w:rPr>
          <w:bCs/>
        </w:rPr>
      </w:pPr>
      <w:r>
        <w:rPr>
          <w:bCs/>
          <w:lang w:val="en-US"/>
        </w:rPr>
        <w:t>D</w:t>
      </w:r>
      <w:r>
        <w:rPr>
          <w:bCs/>
        </w:rPr>
        <w:t>) Особая сущность, первопричина всех внешних и внутренних движений</w:t>
      </w:r>
      <w:r>
        <w:rPr>
          <w:bCs/>
          <w:lang w:eastAsia="ko-KR"/>
        </w:rPr>
        <w:t xml:space="preserve"> и понятие, употребляемое для обозначения внутреннего мира человека, его сознания и самосознания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Cs/>
          <w:lang w:val="en-US"/>
        </w:rPr>
        <w:t>C</w:t>
      </w:r>
      <w:r>
        <w:rPr>
          <w:bCs/>
        </w:rPr>
        <w:t>) Высшая форма отражения действительности, использующая собственные системы понятий, категорий</w:t>
      </w:r>
    </w:p>
    <w:p>
      <w:pPr>
        <w:pStyle w:val="2"/>
        <w:spacing w:lineRule="auto" w:line="240" w:before="0" w:after="0"/>
        <w:ind w:left="360" w:hanging="360"/>
        <w:rPr/>
      </w:pPr>
      <w:r>
        <w:rPr>
          <w:bCs/>
          <w:lang w:val="en-US"/>
        </w:rPr>
        <w:t>D</w:t>
      </w:r>
      <w:r>
        <w:rPr>
          <w:bCs/>
        </w:rPr>
        <w:t>) Самонаблюдение ученого за явлениями своего индивидуального сознания</w:t>
      </w:r>
    </w:p>
    <w:p>
      <w:pPr>
        <w:pStyle w:val="2"/>
        <w:spacing w:lineRule="auto" w:line="240" w:before="0" w:after="0"/>
        <w:ind w:left="360" w:hanging="360"/>
        <w:rPr/>
      </w:pPr>
      <w:r>
        <w:rPr>
          <w:bCs/>
          <w:lang w:val="en-US"/>
        </w:rPr>
        <w:t>E</w:t>
      </w:r>
      <w:r>
        <w:rPr>
          <w:bCs/>
        </w:rPr>
        <w:t>)</w:t>
      </w:r>
      <w:r>
        <w:rPr>
          <w:bCs/>
          <w:lang w:val="en-US"/>
        </w:rPr>
        <w:t xml:space="preserve"> Процесс перевода внутренних действий во внешние</w:t>
      </w:r>
      <w:r>
        <w:rPr>
          <w:bCs/>
        </w:rPr>
        <w:t xml:space="preserve"> 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78.6. Что является объектом изучения профессиональной психологии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сихические закономерности, процессы и свойства личности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илактика профессиональных заболеваний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Возникновение и развитие трудовой деятельности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Человек как участник процесса создания ценностей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оответствие качеств отдельного человека требованиям профессии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>
          <w:szCs w:val="20"/>
        </w:rPr>
        <w:t>479.6. Кто из российских психологов первым сформулировал принципы профессиографии?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A</w:t>
      </w:r>
      <w:r>
        <w:rPr/>
        <w:t>) И.П.Павлов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И.М.Сеченов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C</w:t>
      </w:r>
      <w:r>
        <w:rPr/>
        <w:t>) В.М.Бехтерев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.К.Платонов</w:t>
      </w:r>
    </w:p>
    <w:p>
      <w:pPr>
        <w:pStyle w:val="Normal"/>
        <w:jc w:val="both"/>
        <w:rPr>
          <w:szCs w:val="20"/>
        </w:rPr>
      </w:pPr>
      <w:r>
        <w:rPr>
          <w:lang w:val="en-US"/>
        </w:rPr>
        <w:t>E</w:t>
      </w:r>
      <w:r>
        <w:rPr/>
        <w:t>) И.П.Мержеевский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80.6. Выберите правильное название приведенного определения: «наука, исследующая свойства знаков и знаковых систем, замещающих реальные объекты в процессе познания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Рефлексолог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Теория отражен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Семиотика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Фрейдизм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Теория деятельнос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************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481.6. Укажите черты, отличающие человеческую деятельность? Выберите неправильный ответ.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Деятельность выступает как форма активности сознания. Оно есть адекватное (вполне соответствующее действительности) отражение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Сознание обеспечивает целенаправленный и осознанный характер деятельности. Их единство выражается в том, что сознание выступает в качестве регулятора всего поведения человека.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>) Обобщенное и опосредованное отражение действительности в сознании человека.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D</w:t>
      </w:r>
      <w:r>
        <w:rPr>
          <w:rFonts w:cs="Times New Roman" w:ascii="Times New Roman" w:hAnsi="Times New Roman"/>
          <w:b w:val="false"/>
          <w:bCs/>
        </w:rPr>
        <w:t>) Правильного ответа нет.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E</w:t>
      </w:r>
      <w:r>
        <w:rPr>
          <w:rFonts w:cs="Times New Roman" w:ascii="Times New Roman" w:hAnsi="Times New Roman"/>
          <w:b w:val="false"/>
          <w:bCs/>
        </w:rPr>
        <w:t>) Все ответы прави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482.6. Что понимает И.Ф.Харламов, В.А.Сластенин под выражением «воспитание в узком смысле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Целостный педагогический процесс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Воспитательный процесс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оспитательная работ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бно-воспитательная работа школы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Педагогическая практика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83.6. Из предложенных определений выберите наиболее точное понятия «воспитание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Целенаправленный педагогический процесс организации и осуществления деятельности воспитуемых по формированию личностных качеств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Объективно-планомерный процесс подготовки детей к трудовой и иной полезной деятельности в обществе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Целенаправленное воздействие воспитателя на сознание и поведение детей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Целенаправленный и сознательно осуществляемый процесс организации и стимулирования активной деятельности развивающейся личности по овладению общественным опытом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Специально организованный процесс передачи знаний, умений, навыков учащимся для формирования научного мировоззрен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84.6. Что является движущей силой процесса воспита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Активность воспитанников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едагогическое воздействие воспитател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Диалектические противореч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Ценностные ориентации личности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Овладение системой научных знаний, умений и навыков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TextBody"/>
        <w:rPr>
          <w:sz w:val="24"/>
        </w:rPr>
      </w:pPr>
      <w:r>
        <w:rPr>
          <w:sz w:val="24"/>
        </w:rPr>
        <w:t>485.6. Кто из российских педагогов говорил, что школа обязана готовить «истинного человека, обладающего широкими научными познаниями, высокими нравственными убеждениями, свободной и твердой волей, способного устоять от соблазна современного обществ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К.Д.Ушиснск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Н.И.Пирогов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Л.Н.Толсто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А.С.Макаренко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Т.С.Шацкий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86.6. Из предложенных определений выберите наиболее точное понятия «принципы обучения»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Это способы достижения педагогических целей в процессе обуче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Это совокупность исходных положений, способствующих организации и проведению процесса обуче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Это общие закономерности процесса обучения, вытекающие из теории позна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Это система основных требований к обучению, которые обеспечивают его качественное и эффективное функционирование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Это закономерности и противоречия, благодаря которым происходит обучени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87.6. Чем отличается дидактический принцип от правила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Дидактический принцип конкретизируется в правилах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равила не зависят от принципов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Дидактический принцип основан на правилах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инцип не связан с правилами и не нуждается в них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Правила конкретизируются в дидактических принципах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88.6. Какой дидактический принцип требует правильного соотношения между конкретным и абстрактным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ознательности и актив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Наглядност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Прочност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Научности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истематичности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89.6. Кто из выдающихся педагогов прошлого сформулировал «золотое правило» дидактик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И.Г.Песталоцц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И.Ф.Гербарт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Я.А.Коменский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Ж.Ж.Руссо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Д.Дидро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490.6. Какой принцип обучения выступает регулятором меры трудности учебного материала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Науч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Наглядност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Доступност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истематичности и последовательности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ознательности и активности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91.6. В какой период времени впервые появилось понятие «образование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Х1Х веке</w:t>
      </w:r>
    </w:p>
    <w:p>
      <w:pPr>
        <w:pStyle w:val="22"/>
        <w:ind w:hanging="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ХVIII век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ХV век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Х век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ХIII веке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92.6. Кто является центральной фигурой образов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ченик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чител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оспитател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едагог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иректор школы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93.6. В педагогических статьях какого известного русского просветителя впервые появилось понятие «образование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.Д.Ушинског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.В.Ломоносо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.И.Новиков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.С.Макаренк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.А.Сухомлинского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94.6. Какое понятие до середины ХIХ в. употреблялось в качестве синонима воспитания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разов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уче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циализа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ормиров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звитие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495.6. Какое понятие обозначает и обучение, и воспитание, органически связанное с ним и вытекающее из него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разов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уче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циализац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ормиров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звитие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96.6. Какой вид обучения позволяет улучшить управление учебным процессом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роблемно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рограммированно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Традиционно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Авторитарно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бъяснительно-иллюстративное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97.6. Что объединяет программированное и компьютерное обучение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Методы и приемы обуч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Характер познавательной деятельности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овышение успеваемост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Алгоритмы обуче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труктура урока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98.6. Почему классно-урочная система является основной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на возникла раньше других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отому что урок проводится учителем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На уроке изучается большой объем учебного материал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а уроке идет реализация поставленных целе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на является удобной и практичной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99.6. Какому ученому принадлежат слова о том, что правильно организованное обучение идет впереди развит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Я.А.Коменск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Л.С.Выготский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.Л.Рубинштейн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.Д.Ушинск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.С.Макаренко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500.6. По какому признаку легче всего определить тип урока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о дидактическим целям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о расположению частей урок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о деятельности ученик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о деятельности учител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о количеству времени, отведенному на каждый этап урока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01.6. Что является движущей силой процесса воспит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Активность воспитанник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едагогическое воздействие коллектив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Диалектические противореч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Ценностные ориентации личност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ритязания и установки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02.6. Воспитание в труде, деятельности и общении является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Закономерностью воспита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ризнаком воспита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пособом воспита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ринципом воспита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Задачей воспита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03.6. Согласно какой концепции воспитание можно осуществить только в том случае, если растущая личность будет включена в разнообразные виды деятельности и проявлять в ней активность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Гуманистическа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Синергетическа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Концепция толерантност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онцепция информатизаци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Личностно-деятельностна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04.6. Каким понятием в педагогике называется «совокупность руководящих положений, определяющих основное направление, содержание и методику воспитательного процесс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Концепция воспита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ринципы воспита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етодология воспита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Теория воспита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Методика воспитани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05.6. Какие из перечисленных понятий являются компонентами научного мировоззре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Знания, умения, навыки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згляды, интересы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Знания, взгляды, убежд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Знания, установки, качества личности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Умения, практические навыки, кругозор 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506.6. Из предложенных определений выберите наиболее точное понятия «ученический коллектив»?</w:t>
      </w:r>
    </w:p>
    <w:p>
      <w:pPr>
        <w:pStyle w:val="Normal"/>
        <w:ind w:left="360" w:hanging="360"/>
        <w:rPr/>
      </w:pPr>
      <w:r>
        <w:rPr>
          <w:lang w:val="en-US"/>
        </w:rPr>
        <w:t>A</w:t>
      </w:r>
      <w:r>
        <w:rPr/>
        <w:t>) Группа учеников, собранная в одном классе</w:t>
      </w:r>
    </w:p>
    <w:p>
      <w:pPr>
        <w:pStyle w:val="Normal"/>
        <w:ind w:left="360" w:hanging="360"/>
        <w:rPr/>
      </w:pPr>
      <w:r>
        <w:rPr>
          <w:lang w:val="en-US"/>
        </w:rPr>
        <w:t>B</w:t>
      </w:r>
      <w:r>
        <w:rPr/>
        <w:t>) Устойчивая группа учащихся, объединенная общей целью и совместной деятельностью</w:t>
      </w:r>
    </w:p>
    <w:p>
      <w:pPr>
        <w:pStyle w:val="Normal"/>
        <w:ind w:left="360" w:hanging="360"/>
        <w:rPr/>
      </w:pPr>
      <w:r>
        <w:rPr>
          <w:lang w:val="en-US"/>
        </w:rPr>
        <w:t>C</w:t>
      </w:r>
      <w:r>
        <w:rPr/>
        <w:t>) Устойчивое объединение учащихся, отличающееся сплоченностью, совместной деятельностью, равенством всех членов в правах и обязанностях</w:t>
      </w:r>
    </w:p>
    <w:p>
      <w:pPr>
        <w:pStyle w:val="Normal"/>
        <w:ind w:left="360" w:hanging="360"/>
        <w:rPr/>
      </w:pPr>
      <w:r>
        <w:rPr>
          <w:lang w:val="en-US"/>
        </w:rPr>
        <w:t>D</w:t>
      </w:r>
      <w:r>
        <w:rPr/>
        <w:t>) Устойчивое объединение школьников, сплоченных общей социально-значимой целью и совместной общественной деятельностью</w:t>
      </w:r>
    </w:p>
    <w:p>
      <w:pPr>
        <w:pStyle w:val="Normal"/>
        <w:ind w:left="360" w:hanging="360"/>
        <w:rPr/>
      </w:pPr>
      <w:r>
        <w:rPr>
          <w:lang w:val="en-US"/>
        </w:rPr>
        <w:t>E</w:t>
      </w:r>
      <w:r>
        <w:rPr/>
        <w:t>) Устойчивая группа учащихся, имеющих одинаковые интересы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507.6. В основе какого метода воспитания лежит психологический механизм подраж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Упражне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едагогическое требова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оложительный пример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риуче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аказание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508.6. Можно ли сказать о человеке, у которого нет вредных привычек, что он ведет здоровый образ жизни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Да, ведь человек, который не курит, не пьет, - здор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Нет, поскольку для здорового образа жизни этого недостаточно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Только человека, занимающегося спортом можно назвать ведущим здоровый образ жизн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И да и нет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равильного ответа нет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509.6. Укажите требование, которое необходимо соблюдать, применяя метод наказ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Широкая гласность и публичность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Требовательность и непримиримость к проступкам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дагогический такт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Формирование товарищеских отношен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бъяснение сути совершенного поступка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510.6. В чем состоит цель такого направления в воспитательной работе, как формирование культуры жизненного определе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олитехническое образова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ыбор жизненного пути и поиск своего призва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Формирование товарищеских отношени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Трудовое обуче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рофильное обучени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11.6. Донецкий учитель В.Ф.Шаталов успешно обучает всех учеников независимо от способности и домашних условий. Секрет своих успехов Виктор Федорович выражает словами: «Ученик должен учиться победно!» Что играет решающую роль в достижении высоких школьных успехов его учеников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Хорошая наследственность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Благоприятная сред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Правильно организованная познавательная деятельность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Воспитание в семье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Отношение к учебному предмету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512.6. Почему в 5-6 классах успеваемость и дисциплинированность школьников снижаются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Детям надоело учиться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Классные руководители уделяют меньше внимания воспитанию учеников, чем учителя начальных классов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Ученик внутренне не подготовлен к изменению условий учения, новым требованиям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Начальная школа не дает достаточного развития, необходимого для обучения в 5 класс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авильного ответа нет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 xml:space="preserve">513.6. Правильно ли при комплектовании 10 класса учитывать реальную готовность школьников к продолжению образования по избранному профилю?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Комплектование 10 класса учениками одинакового уровня подготовки и направленности интересов дает возможность существенно повысить качество образования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Неправильно. Все выпускники 9 класса одинаково хорошо готовы к продолжению образования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Нельзя одни классы комплектовать только сильными учениками, а другие – слабыми. В классе должны быть и сильные и слабые ученики. Сильные должны помогать слабыми в учебе, на этом воспитывается дружба и товарищество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Дифференциация обучения приводит к возникновению элитарных школ, классов, что противоречит принципам социальной справедливости</w:t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авильного ответа нет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514.6. Какие общие факторы влияют на постановку цели воспитания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Требования родителей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Потребности обществ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Представления и стремления прогрессивно мыслящих людей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Потребности производств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Идеал человеческого воспитания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515.6. Из перечня характерных признаков, определяющих сущность различных зарубежных педагогических концепций, выберите те, которые отличают прагматизм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Цель воспитания – христианская нравственность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Воспитание развивается по схеме: «стимул – реакция - подкрепление»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Сближение воспитания с жизнью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Идеал воспитания соответствует требованиям индустриального обществ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В основе воспитания лежат интересы ребенка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516.6. Укажите правильное название приведенного определения: «совокупность элементов речи (мелодика, ритм, темп, интенсивность, акцентный строй, тембр и др.), фонетически организующих речь и являющихся средством выражения различных значений, их эмоциональной окраски»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интонация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Устная реч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жарго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Внешняя речь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Язы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517.6. Укажите правильное название приведенного определения: «стилистические особенности (лексические, фразеологические) языка узкой социальной или профессиональной группы люде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Интонац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Устная реч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жарго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Внешняя речь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Язы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518.6. Укажите ответ, в котором перечислены свойства речи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бъем, интенсивность, устойчивость, переключение, распределе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Точность, Полнота, Быстрота, Константность, Осмысленность, Структурность, Целостность, Предметность, Обобщенность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Содержательность, понятность, выразительность, действенность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восприятие пространства, времени, движения, направления, ритма.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Интенсивность, Эмоциональный тон, Скорость, Дифференцированность, Адекватность, Длительность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519.6. Укажите из перечисленного правильное название приведенного определения: «способы успешного выполнения действия, соответствующие целям и условиям деятельности»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Навык</w:t>
      </w:r>
      <w:r>
        <w:rPr>
          <w:lang w:val="en-US"/>
        </w:rPr>
        <w:t>и</w:t>
      </w:r>
      <w:r>
        <w:rPr/>
        <w:t>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Операции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мени</w:t>
      </w:r>
      <w:r>
        <w:rPr>
          <w:lang w:val="en-US"/>
        </w:rPr>
        <w:t>я</w:t>
      </w:r>
      <w:r>
        <w:rPr/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) Действ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Привычки</w:t>
      </w:r>
      <w:r>
        <w:rPr/>
        <w:t>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20.6. Укажите ответ, в котором перечисляются личностные качества человека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собенности восприятия, памяти и мышл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ыть гражданином, семьянином, труженико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доровье, способности мыслить, чувствовать, действова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вобода, гуманность, духовность, творчеств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ля и характер, формирование способностей, проявление темперамента.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21.6. Чем определяется выбор методов обучения? Исключить неправильный ответ.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одержанием учебного материал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Задачами обучен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Интересами учащихс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Мастерством учител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Программой обучен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22.6. Какие методы относятся к методам стимулирования учебной деятельности школьников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Рассказ, беседа, лекц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знавательные игры, ситуация успеха, дискусс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пражнение, лабораторная работа, работа с книгой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Иллюстрация, демонстрация, наблюдени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нтервью, анкетирование, тестировани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23.6. Как называется беседа, в ходе которой учащиеся получают новые зна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Исследовательска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Катехизическа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Сократическа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Эвристическа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Дискуссионна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24.6. Из предложенных определений выберите наиболее точное понятие «методы обучения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истема последовательных действий школьников, направленная на усвоение знаний, умений, навыков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Взаимодействие учителя и учащихся, в ходе которого учитель организует познавательную деятельность учащихся по усвоению содержания образован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Способы взаимосвязанной деятельности учителя и учащихся, направленные на усвоение системы научных знаний, практическ5их умений и навыков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Общение учителя и учащихся на уроке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Действия учителя, поясняющие и помогающие учащимся усвоить новые знан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25.6. Какой термин наиболее точно определяет сферу действия науки о воспитании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ка (от греч. «пайдос» - дитя и «аго» - вестит)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Андрогогика (от греч. «андрос» - мужчина и «аго» - вести)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Антропогогика (от греч. «антропос» - человек)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Антропология (от греч. «антропос» - человек и «логос» - наука)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едология (от греч. «пайдос» - дитя и «логос» - наук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26.6. О каком понятии идет речь в следующем определении: «Это обусловленный общественным разделением труда род постоянной деятельности, который согласуется с нормами общечеловеческой морали, базируется на экоцентрическом экологическом сознании и является источником материального обеспечения человека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нальная педагог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Профессиональное образов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Профессиональное обуче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рофессиональное воспитание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офессия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27.6. О каком понятии идет речь в следующем определении: «Это разновидность профессиональной деятельности, охватывающая сравнительно узкий круг работ в профессиональном труде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Компетентность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Компетен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валификационная характерист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валифик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пециальность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28.6. О каком понятии идет речь в следующем определении: «Это уровень подготовленности человека к выполнению того или иного вида профессионально-трудовой деятельности, степень овладения профессией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Компетентность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Компетен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валификационная характерист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валифик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пециальность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29.6. О каком понятии идет речь в следующем определении: «Это государственный документ, содержащий перечень требований к знаниям, умениям и навыкам, которыми должен обладать специалист данной профессии того или иного уровня квалификации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Компетентность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Компетен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валификационная характерист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валифик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пециальность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30.6. О каком понятии идет речь в следующем определении: «Это круг полномочий должностного лица, в пределах которого оно должно обладать необходимыми познаниями и имеет право принимать ответственные решения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Компетентность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Компетен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валификационная характерист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валифик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пециальность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531.6. Выберите из предложенных вариантов ответов определение понятия «планирование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оследовательность правил, это ориентиры для действий, указывающие как должна проходить определенная деятельность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граниченные права в использовании ресурсов организации и направлении усилий ее сотрудников на выполнение задан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овокупность прав и обязанностей, которыми наделено должностное лиц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правила выполнения чего-либо в определенных условиях, последовательность действий, определяющих стабильность и эффективность протекания каких-либо процессов, способ реализации некоторой установки (например, режим экономии), а также порядок использования календарного времен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процесс выбора целей и решений, необходимых для их достижения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532.6. Выберите из предложенных вариантов ответов определение понятия «процедура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оследовательность правил, ориентиры для действий, указывающие как должна проходить определенная деятельность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граниченные права в использовании ресурсов организации и направлении усилий ее сотрудников на выполнение задан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овокупность прав и обязанностей, которыми наделено должностное лиц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правила выполнения чего-либо в определенных условиях, последовательность действий, определяющих стабильность и эффективность протекания каких-либо процессов, способ реализации некоторой установки (например, режим экономии), а также порядок использования календарного времен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процесс выбора целей и решений, необходимых для их достижения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533.6. Выберите из предложенных вариантов ответов определение понятия «режим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Последовательность правил, ориентиры для действий, указывающие как должна проходить определенная деятельность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Ограниченные права в использовании ресурсов организации и направлении усилий ее сотрудников на выполнение задани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Совокупность прав и обязанностей, которыми наделено должностное лицо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Правила выполнения чего-либо в определенных условиях, последовательность действий, определяющих стабильность и эффективность протекания каких-либо процессов, способ реализации некоторой установки (например, режим экономии), а также порядок использования календарного времен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Процесс выбора целей и решений, необходимых для их достижения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534.6. Выберите из предложенных вариантов ответов определение понятия «программа»?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A</w:t>
      </w:r>
      <w:r>
        <w:rPr/>
        <w:t>) это общий, всесторонний план достижения целей или генеральная программа действий, которая представляет собой распределение приоритетов и ресурсов для достижения целей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B</w:t>
      </w:r>
      <w:r>
        <w:rPr/>
        <w:t>) совокупность правил, процедур, целей, установок, намеченная к планомерному осуществлению, направленная на достижение единой цели и приуроченная к определенным срокам комплекс мероприятий, обеспеченная необходимыми ресурсами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C</w:t>
      </w:r>
      <w:r>
        <w:rPr/>
        <w:t>) краткосрочная стратегия для достижения цели, разрабатываемой обычно на уровне руководителей среднего звена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D</w:t>
      </w:r>
      <w:r>
        <w:rPr/>
        <w:t>) сохраняющееся на протяжении определенного времени ситуативное мотивационное побуждение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lang w:val="en-US"/>
        </w:rPr>
        <w:t>E</w:t>
      </w:r>
      <w:r>
        <w:rPr/>
        <w:t>) основные задачи, требующиеся навыки и полномочия для каждой должности, неполно расписываются разделы о правах, обязанностях и ответственности работ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535.6. О какой управленческой функции идет речь в следующем определении: «…с её помощью достигается поддержание управляемых процессов в рамках, заданных программой, регламентом или планом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Функция анализ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Функции контрол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функции организа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функция регулирова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функция планирова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/>
        <w:t>536.6. Укажите операции мышле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Анализ, сравнение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Абстрагирование, синтез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Конкретизация, обобщение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лассификация и категоризац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37.6. Укажите правильное название приведенного определения: «психический процесс создания образов предмета или ситуации путем перестройки имеющихся представлени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Речь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Воображение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Жарго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Фантазия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Язык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38.6. В чем выражается воображение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В построении образа средств и конечного результата предметной деятельности субъект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В создании программы поведения, когда проблемная ситуация неопределенна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 продуцировании образов, которые не программируют, а заменяют деятельность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 создании образов, соответствующих описанию объект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39.6. Укажите ответ, в котором перечислены формы воображения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Мечты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Фантази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Грезы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Сновидения и галлюцинации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 ответы правильные</w:t>
      </w:r>
    </w:p>
    <w:p>
      <w:pPr>
        <w:pStyle w:val="Normal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40.6. Какое качество личности в психологической пауке характеризуется выражением: «система представлений человека о себе реальном, себе ожидаемом, себе идеальном, что обеспечивает единство его личности и проявляется в  самооценках, чувстве самоуважения, уровне притязаний и пр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вающееся самосозн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характер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личие «Я-образа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правлен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пособностями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541.7. Назовите фамилию основоположника когнитивной психологии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Ж.Пиаж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К.Келлер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Дж.Уотсон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А.Маслоу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З.Фрейд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542.7. Что является предметом изучения когнитивной психологии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оведени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деятельность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познавательные процессы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бессознательно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сознание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543.7. Что является предметом изучения бихевиоризма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оведени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деятельность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познавательные процессы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бессознательно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сознание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544.7. Что является предметом изучения психоанализа?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A</w:t>
      </w:r>
      <w:r>
        <w:rPr>
          <w:bCs/>
        </w:rPr>
        <w:t>) поведени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B</w:t>
      </w:r>
      <w:r>
        <w:rPr>
          <w:bCs/>
        </w:rPr>
        <w:t>) деятельность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C</w:t>
      </w:r>
      <w:r>
        <w:rPr>
          <w:bCs/>
        </w:rPr>
        <w:t>) познавательные процессы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D</w:t>
      </w:r>
      <w:r>
        <w:rPr>
          <w:bCs/>
        </w:rPr>
        <w:t>) бессознательное</w:t>
      </w:r>
    </w:p>
    <w:p>
      <w:pPr>
        <w:pStyle w:val="2"/>
        <w:spacing w:lineRule="auto" w:line="240" w:before="0" w:after="0"/>
        <w:rPr/>
      </w:pPr>
      <w:r>
        <w:rPr>
          <w:bCs/>
          <w:lang w:val="en-US"/>
        </w:rPr>
        <w:t>E</w:t>
      </w:r>
      <w:r>
        <w:rPr>
          <w:bCs/>
        </w:rPr>
        <w:t>) сознание</w:t>
      </w:r>
    </w:p>
    <w:p>
      <w:pPr>
        <w:pStyle w:val="2"/>
        <w:spacing w:lineRule="auto" w:line="240" w:before="0" w:after="0"/>
        <w:rPr>
          <w:bCs/>
        </w:rPr>
      </w:pPr>
      <w:r>
        <w:rPr>
          <w:bCs/>
        </w:rPr>
        <w:t>************</w:t>
      </w:r>
    </w:p>
    <w:p>
      <w:pPr>
        <w:pStyle w:val="2"/>
        <w:spacing w:lineRule="auto" w:line="240" w:before="0" w:after="0"/>
        <w:rPr>
          <w:bCs/>
        </w:rPr>
      </w:pPr>
      <w:r>
        <w:rPr>
          <w:lang w:eastAsia="ko-KR"/>
        </w:rPr>
        <w:t>545.7. Назовите основную цель и задачу психологии как науки?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A</w:t>
      </w:r>
      <w:r>
        <w:rPr>
          <w:rFonts w:cs="Times New Roman" w:ascii="Times New Roman" w:hAnsi="Times New Roman"/>
          <w:b w:val="false"/>
          <w:bCs/>
          <w:lang w:eastAsia="ko-KR"/>
        </w:rPr>
        <w:t>) Выработка знаний о мире, их систематизация, на основе чего возможно построение образа мира (научная картина мира) и способов взаимодействия с миром (научно обоснованная практика)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B</w:t>
      </w:r>
      <w:r>
        <w:rPr>
          <w:rFonts w:cs="Times New Roman" w:ascii="Times New Roman" w:hAnsi="Times New Roman"/>
          <w:b w:val="false"/>
          <w:bCs/>
          <w:lang w:eastAsia="ko-KR"/>
        </w:rPr>
        <w:t>) Воплотить достижения психологической науки в народных обрядах и традициях, нормах поведения и общения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C</w:t>
      </w:r>
      <w:r>
        <w:rPr>
          <w:rFonts w:cs="Times New Roman" w:ascii="Times New Roman" w:hAnsi="Times New Roman"/>
          <w:b w:val="false"/>
          <w:bCs/>
          <w:lang w:eastAsia="ko-KR"/>
        </w:rPr>
        <w:t>) Изучение и научное объяснение психических явлений, раскрытие закономерностей, лежащих в основе проявления, формирования и развития психических явлений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 w:eastAsia="ko-KR"/>
        </w:rPr>
        <w:t>D</w:t>
      </w:r>
      <w:r>
        <w:rPr>
          <w:rFonts w:cs="Times New Roman" w:ascii="Times New Roman" w:hAnsi="Times New Roman"/>
          <w:b w:val="false"/>
          <w:bCs/>
          <w:lang w:eastAsia="ko-KR"/>
        </w:rPr>
        <w:t>) Обосновать важнейшие положения научной психологии и научить будущих специалистов разбираться в собственной психической жизни и руководить поведением и деятельностью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>) Изучение закономерностей развития природы и общества.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************</w:t>
      </w:r>
    </w:p>
    <w:p>
      <w:pPr>
        <w:pStyle w:val="Normal"/>
        <w:rPr/>
      </w:pPr>
      <w:r>
        <w:rPr/>
        <w:t>546.7. Укажите название акцентуаций характера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Холерический, сангвистическ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Меланхолический, флегматичный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Экстравентированны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Интровентированный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Циклотимный, астенический, демонстративный, гипертимный 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47.7. Укажите правильное название приведенного определения: «такие психологические особенности человека, от которых зависит успешность приобретения знаний, умений, навыков, но которые сами не сводятся к наличию этих знаний, навыков и умени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Задатки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Эмоции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Темперамент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Характер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пособности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 xml:space="preserve">548.7. Из перечисленных вариантов ответов укажите виды способностей? 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Психологические и физиологические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Внешние и внутренние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Общие и специальные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бразовательные и познавательны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Экстравертированные и интровертированны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49.7. Перечислите волевые свойства личности?</w:t>
      </w:r>
    </w:p>
    <w:p>
      <w:pPr>
        <w:pStyle w:val="Normal"/>
        <w:ind w:left="360" w:hanging="360"/>
        <w:jc w:val="both"/>
        <w:rPr/>
      </w:pPr>
      <w:r>
        <w:rPr>
          <w:bCs/>
          <w:lang w:val="en-US"/>
        </w:rPr>
        <w:t>A</w:t>
      </w:r>
      <w:r>
        <w:rPr>
          <w:bCs/>
        </w:rPr>
        <w:t>) Сенсорные, перцептивные, аттенционные, психомоторные, мнемические, мыслительные, речевые, эмоциональные, волевые свойства личности.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Сила процессов возбуждения и торможения, их уравновешенность, подвижность, динамичность и лабильность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 xml:space="preserve">) Интенсивность концентрации, устойчивость, быстрота переключения, широта распределения 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объем памяти, скорость запоминания, прочность сохранения усвоенного материала, точность и скорость воспроизведения, готовность памяти к быстрому воспроизведению материала в нужный момент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Целеустремленность, настойчивость и упорство, решительность и смелость, инициативность и самостоятельность, выдержка и самообладание неравнозначно для разных профессий</w:t>
      </w:r>
    </w:p>
    <w:p>
      <w:pPr>
        <w:pStyle w:val="Normal"/>
        <w:rPr/>
      </w:pPr>
      <w:r>
        <w:rPr/>
        <w:t>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lang w:eastAsia="ko-KR"/>
        </w:rPr>
      </w:pPr>
      <w:r>
        <w:rPr>
          <w:rFonts w:cs="Times New Roman" w:ascii="Times New Roman" w:hAnsi="Times New Roman"/>
          <w:b w:val="false"/>
          <w:bCs/>
          <w:lang w:eastAsia="ko-KR"/>
        </w:rPr>
        <w:t>550.7. Укажите черты, отличающие человеческое сознание, психики животных?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A</w:t>
      </w:r>
      <w:r>
        <w:rPr>
          <w:rFonts w:cs="Times New Roman" w:ascii="Times New Roman" w:hAnsi="Times New Roman"/>
          <w:b w:val="false"/>
          <w:bCs/>
        </w:rPr>
        <w:t>) Единство исторического, онтогенетического и индивидуально-гностического в познании человеком окружающего мира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B</w:t>
      </w:r>
      <w:r>
        <w:rPr>
          <w:rFonts w:cs="Times New Roman" w:ascii="Times New Roman" w:hAnsi="Times New Roman"/>
          <w:b w:val="false"/>
          <w:bCs/>
        </w:rPr>
        <w:t>) Деятельность выступает как форма активности сознания. Сознание как деятельность свидетельствует об активном характере сознания, и отражение действительности ведет не только к складыванию идеальной модели окружающего мира, но к возможности его преобразования.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/>
          <w:lang w:val="en-US"/>
        </w:rPr>
        <w:t>C</w:t>
      </w:r>
      <w:r>
        <w:rPr>
          <w:rFonts w:cs="Times New Roman" w:ascii="Times New Roman" w:hAnsi="Times New Roman"/>
          <w:b w:val="false"/>
          <w:bCs/>
        </w:rPr>
        <w:t xml:space="preserve">) Сознание обеспечивает целенаправленный и осознанный характер деятельности. Их единство выражается в том, что сознание выступает в качестве регулятора всего поведения человека. 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lang w:val="en-US" w:eastAsia="ko-KR"/>
        </w:rPr>
        <w:t>D</w:t>
      </w:r>
      <w:r>
        <w:rPr>
          <w:rFonts w:cs="Times New Roman" w:ascii="Times New Roman" w:hAnsi="Times New Roman"/>
          <w:b w:val="false"/>
          <w:bCs/>
          <w:lang w:eastAsia="ko-KR"/>
        </w:rPr>
        <w:t>) Все ответы правильные.</w:t>
      </w:r>
    </w:p>
    <w:p>
      <w:pPr>
        <w:pStyle w:val="Heading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E</w:t>
      </w:r>
      <w:r>
        <w:rPr>
          <w:rFonts w:cs="Times New Roman" w:ascii="Times New Roman" w:hAnsi="Times New Roman"/>
          <w:b w:val="false"/>
        </w:rPr>
        <w:t xml:space="preserve">) </w:t>
      </w:r>
      <w:r>
        <w:rPr>
          <w:rFonts w:cs="Times New Roman" w:ascii="Times New Roman" w:hAnsi="Times New Roman"/>
          <w:b w:val="false"/>
          <w:bCs/>
        </w:rPr>
        <w:t>Целенаправленный характер деятельности обеспечивается существованием опережающего отражения (П.К. Анохин), сущность которого заключается в том, что накопленный опыт, знание закономерностей того или иного процесса позволяют человеку предвидеть будуще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51.7. Укажите ответ, в котором перечислены свойства внимания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Апперцепция, перцепция, сенсибилизац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Объем, интенсивность, устойчивость, переключение, распределение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 xml:space="preserve">) Точность, полнота, </w:t>
      </w:r>
      <w:r>
        <w:rPr>
          <w:lang w:val="en-US"/>
        </w:rPr>
        <w:t>б</w:t>
      </w:r>
      <w:r>
        <w:rPr/>
        <w:t xml:space="preserve">ыстрота, </w:t>
      </w:r>
      <w:r>
        <w:rPr>
          <w:lang w:val="en-US"/>
        </w:rPr>
        <w:t>к</w:t>
      </w:r>
      <w:r>
        <w:rPr/>
        <w:t xml:space="preserve">онстантность, </w:t>
      </w:r>
      <w:r>
        <w:rPr>
          <w:lang w:val="en-US"/>
        </w:rPr>
        <w:t>о</w:t>
      </w:r>
      <w:r>
        <w:rPr/>
        <w:t xml:space="preserve">смысленность, </w:t>
      </w:r>
      <w:r>
        <w:rPr>
          <w:lang w:val="en-US"/>
        </w:rPr>
        <w:t>с</w:t>
      </w:r>
      <w:r>
        <w:rPr/>
        <w:t xml:space="preserve">труктурность, </w:t>
      </w:r>
      <w:r>
        <w:rPr>
          <w:lang w:val="en-US"/>
        </w:rPr>
        <w:t>ц</w:t>
      </w:r>
      <w:r>
        <w:rPr/>
        <w:t xml:space="preserve">елостность, предметность, </w:t>
      </w:r>
      <w:r>
        <w:rPr>
          <w:lang w:val="en-US"/>
        </w:rPr>
        <w:t>о</w:t>
      </w:r>
      <w:r>
        <w:rPr/>
        <w:t>бобщенность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Восприятие пространства, времени, движения, направления, ритма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E</w:t>
      </w:r>
      <w:r>
        <w:rPr/>
        <w:t xml:space="preserve">) Пространственная локализация, интенсивность, </w:t>
      </w:r>
      <w:r>
        <w:rPr>
          <w:lang w:val="en-US"/>
        </w:rPr>
        <w:t>э</w:t>
      </w:r>
      <w:r>
        <w:rPr/>
        <w:t xml:space="preserve">моциональный тон, </w:t>
      </w:r>
      <w:r>
        <w:rPr>
          <w:lang w:val="en-US"/>
        </w:rPr>
        <w:t>с</w:t>
      </w:r>
      <w:r>
        <w:rPr/>
        <w:t xml:space="preserve">корость, </w:t>
      </w:r>
      <w:r>
        <w:rPr>
          <w:lang w:val="en-US"/>
        </w:rPr>
        <w:t>д</w:t>
      </w:r>
      <w:r>
        <w:rPr/>
        <w:t xml:space="preserve">ифференцированность, </w:t>
      </w:r>
      <w:r>
        <w:rPr>
          <w:lang w:val="en-US"/>
        </w:rPr>
        <w:t>а</w:t>
      </w:r>
      <w:r>
        <w:rPr/>
        <w:t xml:space="preserve">декватность, </w:t>
      </w:r>
      <w:r>
        <w:rPr>
          <w:lang w:val="en-US"/>
        </w:rPr>
        <w:t>д</w:t>
      </w:r>
      <w:r>
        <w:rPr/>
        <w:t>лительность</w:t>
      </w:r>
    </w:p>
    <w:p>
      <w:pPr>
        <w:pStyle w:val="Normal"/>
        <w:ind w:left="360" w:hanging="360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552.7. Укажите правильное название приведенного определения: «процесс запечатления, сохранения и воспроизведения прошлого опыт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Зрительная память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амять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едставле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ратковременная память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Динамическое сохранени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53.7. Укажите правильное название приведенного определения: «воспроизведенный образ предмета, основывающийся на прошлом опыте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Зрительная память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редставл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Кратковременная память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амять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Динамическое сохранение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54.7. Какие виды памяти различают в зависимости от характера психической активности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Непроизвольная и произвольная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Долговременная, кратковременная и сенсорна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перативная, иконическая, долговременна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Двигательная, эмоциональная, образная и словесно-логическа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бразная, екпроизвольная, кратковременна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55.7. Укажите правильное название приведенного определения: «процесс обобщенного и опосредствованного отражения действительности в ее существенных связях и отношениях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Внимание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амять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едставле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Мышление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щущение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56.7. Укажите из перечисленного правильное название приведенного определения: «разнообразные действия человека, выполняемые во внутреннем плане сознания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Разумные действия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Трудовые действия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мственные действия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бные действия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Предметные действия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57.7. Укажите из перечисленного правильное название приведенного определения: «способ выполнения действий»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Навык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Операции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мение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нимание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Действия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58.7. Какие три основные вида человеческой деятельности являются преобладающим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Творчество, познание, спорт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знание, общение, здоровый образ жизни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Общение, труд, спорт, игр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Труд, учение, игра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а, воспитание, образование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59.7. Укажите из перечисленного правильное название приведенного определения: «деятельность, направленная на сам процесс … и воспроизводящая в доступной форме труд и учение»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Творчество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знание,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Труд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чение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Игра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60.7. Какое качество личности в психологической пауке характеризуется выражением: «стремление выйти за пределы реализованных возможностей, расширить сферу деятельности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вающееся самосозн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ктив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личие «Я-образа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правлен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пособностями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61.7. Чем занимается педагогика среднего профессионального образования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Занимается вопросами обучения и воспитания в условиях профессиональных школ и профессиональных лицеев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Занимается вопросами обучения и воспитания в условиях колледж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Занимается вопросами обучения и воспитания в условиях институтов, университетов, академ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Занимается вопросами обучения и воспитания в условиях производств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Занимается вопросами профессионально-технического образования молодеж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62.7. Чем занимается педагогика высшей школы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Занимается вопросами обучения и воспитания в условиях профессиональных школ и профессиональных лицеев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Занимается вопросами обучения и воспитания в условиях колледж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Занимается вопросами обучения и воспитания в условиях институтов, университетов, академ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Занимается вопросами обучения и воспитания в условиях производств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Занимается вопросами профессионально-технического образования молодеж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63.7. Чем занимается производственная педагогика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Занимается вопросами обучения и воспитания в условиях профессиональных школ и профессиональных лицеев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Занимается вопросами обучения и воспитания в условиях колледж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Занимается вопросами обучения и воспитания в условиях институтов, университетов, академ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Занимается вопросами обучения и воспитания в условиях производств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Занимается вопросами профессионально-технического образования молодеж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64.7. На стыке каких наук образовалась профессиональная педагогика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едагогики профессионально-технического образования, общей педагогики и производственной педагогик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Инженерной психологии, психологии труда, психологии профессионально-технического образования и общей психологи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Социальной педагогики, общей педагогики и педагогики профессионально-технического образов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сихологии и педагогики профессионально-технического образования и психологии и педагогики трудовой деятель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Индустриальной педагогики и производственной педагогик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65.7. Что является предметом изучения профессиональной педагогики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Условия различных образовательных учреждений системы профессионального образова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Содержание профессионального образования, которое определяется социальным заказом и изменяется в соответствии с общественным и научно-техническим прогрессом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Управление производством и улучшение условий труда работников предприят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Трудовая деятельность людей в условиях экстремальных ситуаци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Знания, умения и навыки по определенной профессии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/>
        <w:t>566.7. Выберите правильное название приведенного определения: «процесс и результат усвоения и воспроизводства индивидом социального опыта»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оциализац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Индивидуализац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Дифференци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енсибилизац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Синестезия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67.7. Укажите из перечисленного правильное название приведенного определения: «деятельность, связанная с активным познанием окружающего мира, в которой находят применение познавательные процессы личност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Учебная деятельность,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Познавательная деятельность,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Трудовая деятельность,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портивная деятельность,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Общение.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68.7. О каком понятии идет речь в следующем определении: «…функция систем различной природы (биологических, социальных, технических), обеспечивающая сохранение их определенной структуры, поддержание режима деятельности, реализацию программы, цели деятельност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Управление в широком смысле слов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Организац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правленческие функ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едмет психологии управле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Неформальные организации</w:t>
      </w:r>
    </w:p>
    <w:p>
      <w:pPr>
        <w:pStyle w:val="Normal"/>
        <w:jc w:val="both"/>
        <w:rPr>
          <w:bCs/>
        </w:rPr>
      </w:pPr>
      <w:r>
        <w:rPr>
          <w:bCs/>
        </w:rPr>
        <w:t>************</w:t>
      </w:r>
    </w:p>
    <w:p>
      <w:pPr>
        <w:pStyle w:val="Normal"/>
        <w:jc w:val="both"/>
        <w:rPr/>
      </w:pPr>
      <w:r>
        <w:rPr/>
        <w:t>569.7. О каком понятии идет речь в следующем определении: «…относительно обособленные направления управленческой деятельности, позволяющие осуществить управляющее воздействие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Управление в широком смысле слов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Организация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Управленческие функ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редмет психологии управления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Неформальные организации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70.7. Укажите ответ, в котором перечисляются социальные свойства человека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собенности восприятия, памяти и мышл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ыть гражданином, семьянином, труженико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доровье, способности мыслить, чувствовать, действова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вобода, гуманность, духовность, творчеств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ля и характер, формирование способностей, проявление темперамента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rPr/>
      </w:pPr>
      <w:r>
        <w:rPr/>
        <w:t>571.7. Почему, по мнению Л.Н.Толстого, воспитание не может быть предметом педагогической науки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Воспитание – это искусство, а не наука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оспитание – это насилие и потому незаконно, несправедливо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оспитание – это дело семьи, а не общества и наук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оспитание – это социальный процесс, неподдающийся влиянию и изменению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оспитание – это дело всех и каждого</w:t>
      </w:r>
    </w:p>
    <w:p>
      <w:pPr>
        <w:pStyle w:val="Normal"/>
        <w:rPr/>
      </w:pPr>
      <w:r>
        <w:rPr/>
        <w:t>************</w:t>
      </w:r>
    </w:p>
    <w:p>
      <w:pPr>
        <w:pStyle w:val="TextBody"/>
        <w:rPr>
          <w:sz w:val="24"/>
        </w:rPr>
      </w:pPr>
      <w:r>
        <w:rPr>
          <w:sz w:val="24"/>
        </w:rPr>
        <w:t>572.7. Кто из российских педагогов организовал первые в России школы для детей горнозаводских рабочих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Л.Н.Толсто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.Д.Ушинский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А.С.Макаренко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.Н.Татищев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.К.Крупска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 xml:space="preserve">573.7. </w:t>
      </w:r>
      <w:r>
        <w:rPr>
          <w:lang w:val="en-US"/>
        </w:rPr>
        <w:t>Кто из педагогов указывал на необходимость усиления изучения иностранных языков как средства познания науки</w:t>
      </w:r>
      <w:r>
        <w:rPr/>
        <w:t>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Н.И.Пирог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.Д.Ушинский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А.С.Макаренко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.А.Добролюбов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Л.Н.Толстой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74.7. В чем видел К.Д.Ушинский возможность воспит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Воспитание помогает достич гармонического развития личност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Воспитание может далеко раздвинуть пределы человеческих сил: физических, умственных, нравственных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оспитание помогает в формировании человека и человечеств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оспитание дает ребенку представления об основах небесной мудрости земного человек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оспитание формирует целеустремленную личность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75.7. Последователем какого выдающегося педагога был Л.Н.Толстой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Я.А.Каменского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Д.Локк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И.Ф.Гербарт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Ж.Ж.Руссо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К.Д.Ушинского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76.7. Какой принцип обучения называют «золотым правилом» дидактики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Наглядности 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Активности и сознательност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аучност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истематичности и последовательности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Доступности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77.7. К какому принцип обучения относятся правила: от простого к сложному, от известного к неизвестному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Систематичности и последовательности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Научности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Доступност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Активности и сознательности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Наглядности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78.7. Какие методы относятся к наглядным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Беседа, рассказ, лекц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Графические работы, упражнение, работа с книгой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Наблюдение, демонстрац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оставление таблиц, графиков, диаграмм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Выполнение лабораторных работ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79.7. По какому принципу методы обучения делятся на наглядные, словесные и практические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о логике познания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 дидактическим задачам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По характеру познавательной деятельност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 источнику знаний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По дидактическим функциям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580.7. Как называется метод обучения, когда учитель с помощью наводящих вопросов подводит учащихся к усвоению новых знаний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Беседа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Объяснение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Дискуссия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Рассказ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) Диспут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81.7. Какую ярко выраженную направленность имеет современное образовани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разовательную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учающе-развивающую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Личностно-ориентированную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ормирующую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спитывающую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82.7. Личностно-ориентированная направленность ориентирована развитие «целостного человека». Что понимается под целостным человеком в современной педагогик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тие природных особенностей, свойств субъекта культуры и социальных свойств.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витие природных особенностей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звитие свойств субъекта культур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азвитие социальных свойст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83.7. От какого греческого слова происходит слово «педагог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Воспитывать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Питати», т.е. питать, кормить (слова-синонимы)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Пейда» - ребенок, «гогос» - ве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Психо» - душ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Схоле», что означает «досуг», «отдых»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84.7. Что обозначало слово «педагог» в Древней Греци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Воспитывать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Питати», т.е. питать, кормить (слова-синонимы)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Пейда» - ребенок, «гогос» - вест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Психо» - душ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Детоводитель»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585.7. Что обозначает слово «педагог» в современном мире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ециалист в области педагогик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Специалист, занимающийся преподавательской и воспитательной работой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пециалист, преподающий какую-либо учебную дисциплину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пециалист по организации детского досуга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Человек, одаренный педагогическими способностями</w:t>
      </w:r>
    </w:p>
    <w:p>
      <w:pPr>
        <w:pStyle w:val="Normal"/>
        <w:rPr>
          <w:lang w:val="en-US"/>
        </w:rPr>
      </w:pPr>
      <w:r>
        <w:rPr>
          <w:lang w:val="en-US"/>
        </w:rPr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586.7. Какими причинами обусловлено использование вспомогательных форм организации обуче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Уроки утомляют ученик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Уроки не дают свободы действия учащимся и учителям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Уроки порождают формализм в знаниях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роки не позволяют варьировать свободно видами учебной деятельности</w:t>
      </w:r>
    </w:p>
    <w:p>
      <w:pPr>
        <w:pStyle w:val="Normal"/>
        <w:ind w:left="360" w:hanging="360"/>
        <w:rPr/>
      </w:pPr>
      <w:r>
        <w:rPr>
          <w:lang w:val="en-US"/>
        </w:rPr>
        <w:t>E</w:t>
      </w:r>
      <w:r>
        <w:rPr/>
        <w:t>) Вспомогательные формы организации обучения способствуют развитию учебных интересов школьников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587.7. Какие из перечисленных форм относятся к эпизодическим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Урок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Домашняя работа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Факультатив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лимпиада по предметам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редметный кружок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  <w:t>588.7. Какой шкалой является пятибалльная шкала школьных оценок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szCs w:val="22"/>
        </w:rPr>
        <w:t>Номинальной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szCs w:val="22"/>
        </w:rPr>
        <w:t>Ранговой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szCs w:val="22"/>
        </w:rPr>
        <w:t>Интервальной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szCs w:val="22"/>
        </w:rPr>
        <w:t>Шкалой отношений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Факторной шкалой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Cs w:val="22"/>
        </w:rPr>
        <w:t xml:space="preserve">589.7. </w:t>
      </w:r>
      <w:r>
        <w:rPr>
          <w:szCs w:val="22"/>
          <w:lang w:val="en-US"/>
        </w:rPr>
        <w:t xml:space="preserve">Дайте определение поняти </w:t>
      </w:r>
      <w:r>
        <w:rPr>
          <w:szCs w:val="22"/>
        </w:rPr>
        <w:t>«</w:t>
      </w:r>
      <w:r>
        <w:rPr>
          <w:szCs w:val="22"/>
          <w:lang w:val="en-US"/>
        </w:rPr>
        <w:t>развитие</w:t>
      </w:r>
      <w:r>
        <w:rPr>
          <w:szCs w:val="22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 xml:space="preserve">) </w:t>
      </w:r>
      <w:r>
        <w:rPr>
          <w:szCs w:val="22"/>
        </w:rPr>
        <w:t>Накопление количественных изменений в организме человека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szCs w:val="22"/>
        </w:rPr>
        <w:t>Уничтожение старого и возникновение нового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 xml:space="preserve">) </w:t>
      </w:r>
      <w:r>
        <w:rPr>
          <w:szCs w:val="22"/>
        </w:rPr>
        <w:t>Становление человека как социального существа, которое происходит в процессе жизни и деятельности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szCs w:val="22"/>
        </w:rPr>
        <w:t>Количественные и качественные изменения в организме человека, происходящие во времени под воздействием различных факторов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 xml:space="preserve">) </w:t>
      </w:r>
      <w:r>
        <w:rPr>
          <w:szCs w:val="22"/>
        </w:rPr>
        <w:t>Целенаправленный процесс формирования у людей заданных качеств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  <w:t>590.7. Какие качества передаются от родителей к детям?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 xml:space="preserve">) </w:t>
      </w:r>
      <w:r>
        <w:rPr>
          <w:szCs w:val="22"/>
        </w:rPr>
        <w:t>Способы мышления, особенности интеллектуальной деятельности</w:t>
      </w:r>
      <w:r>
        <w:rPr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szCs w:val="22"/>
          <w:lang w:val="en-US"/>
        </w:rPr>
        <w:t>с</w:t>
      </w:r>
      <w:r>
        <w:rPr>
          <w:szCs w:val="22"/>
        </w:rPr>
        <w:t>пособности к различным видам деятельности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szCs w:val="22"/>
        </w:rPr>
        <w:t xml:space="preserve">Черты характера, </w:t>
      </w:r>
      <w:r>
        <w:rPr>
          <w:szCs w:val="22"/>
          <w:lang w:val="en-US"/>
        </w:rPr>
        <w:t>т</w:t>
      </w:r>
      <w:r>
        <w:rPr>
          <w:szCs w:val="22"/>
        </w:rPr>
        <w:t>ип нервной системы, темперамент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 xml:space="preserve">) </w:t>
      </w:r>
      <w:r>
        <w:rPr>
          <w:szCs w:val="22"/>
        </w:rPr>
        <w:t>Задатки, служащие основой для развития индивидуальных способностей человека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szCs w:val="22"/>
        </w:rPr>
        <w:t xml:space="preserve">Социальный опыт, </w:t>
      </w:r>
      <w:r>
        <w:rPr>
          <w:szCs w:val="22"/>
          <w:lang w:val="en-US"/>
        </w:rPr>
        <w:t>в</w:t>
      </w:r>
      <w:r>
        <w:rPr>
          <w:szCs w:val="22"/>
        </w:rPr>
        <w:t>оля, настойчивость, целеустремленность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 xml:space="preserve">) </w:t>
      </w:r>
      <w:r>
        <w:rPr>
          <w:szCs w:val="22"/>
        </w:rPr>
        <w:t>Нравственные качества</w:t>
      </w:r>
      <w:r>
        <w:rPr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szCs w:val="22"/>
          <w:lang w:val="en-US"/>
        </w:rPr>
        <w:t>ж</w:t>
      </w:r>
      <w:r>
        <w:rPr>
          <w:szCs w:val="22"/>
        </w:rPr>
        <w:t>естокость, алчность, агрессивность</w:t>
      </w:r>
      <w:r>
        <w:rPr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szCs w:val="22"/>
          <w:lang w:val="en-US"/>
        </w:rPr>
        <w:t>с</w:t>
      </w:r>
      <w:r>
        <w:rPr>
          <w:szCs w:val="22"/>
        </w:rPr>
        <w:t>клонность к правонарушениям</w:t>
      </w:r>
    </w:p>
    <w:p>
      <w:pPr>
        <w:pStyle w:val="Normal"/>
        <w:rPr/>
      </w:pPr>
      <w:r>
        <w:rPr/>
        <w:t>************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591.7. Кто из педагогов обосновал принцип воспитания в коллективе и через коллектив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К.Д.Ушинск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.С.Макаренко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Н.К.Крупска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Я.А.Коменск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Ж.Ж.Руссо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92.7. Укажите признак, не относящийся к понятию «коллектив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Общая социально значимая цель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бщее место встреч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овместная общественно-полезная деятельность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тношения ответственной зависимост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тойкие взаимоотношения в группе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93.7. Чем должен руководствоваться педагог при организации воспитательной работы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оветами более опытных коллег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Интересами школьников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Требованиями школьной администраци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ринципами воспита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Учебной и методической литературой</w:t>
      </w:r>
    </w:p>
    <w:p>
      <w:pPr>
        <w:pStyle w:val="Normal"/>
        <w:rPr/>
      </w:pPr>
      <w:r>
        <w:rPr/>
        <w:t>************</w:t>
      </w:r>
    </w:p>
    <w:p>
      <w:pPr>
        <w:pStyle w:val="3"/>
        <w:rPr/>
      </w:pPr>
      <w:r>
        <w:rPr/>
        <w:t>594.7. Каким понятием в педагогике называют «совокупность глубоко осмысленных, эмоционально пережитых идей, которые определяют твердость жизненных позиций личности, характер её деятельности и поведения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Личностная позиц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Мировоззр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Убежд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озна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сихика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595.7. Что лежит в основе нравственного воспита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Формирование эстетического идеала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бщечеловеческие ценности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Эстетические зна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аучное мировоззре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истема научных знаний, умений, навыков</w:t>
      </w:r>
    </w:p>
    <w:p>
      <w:pPr>
        <w:pStyle w:val="Normal"/>
        <w:rPr/>
      </w:pPr>
      <w:r>
        <w:rPr/>
        <w:t>************</w:t>
      </w:r>
    </w:p>
    <w:p>
      <w:pPr>
        <w:pStyle w:val="TextBody"/>
        <w:rPr>
          <w:sz w:val="24"/>
        </w:rPr>
      </w:pPr>
      <w:r>
        <w:rPr>
          <w:sz w:val="24"/>
        </w:rPr>
        <w:t>596.7. Какая подструктура в коллективе учащихся способствует развитию интересов и удовлетворению потребностей школьников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Учебна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Трудова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бщественна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лубна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Учебно-познавательна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597.7. Кто из педагогов обосновал «закон движения коллектива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.Т.Шацк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.С.Макаренко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Н.И.Пирог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.К.Крупска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.А.Сухомлинский</w:t>
      </w:r>
    </w:p>
    <w:p>
      <w:pPr>
        <w:pStyle w:val="Normal"/>
        <w:rPr/>
      </w:pPr>
      <w:r>
        <w:rPr/>
        <w:t>************</w:t>
      </w:r>
    </w:p>
    <w:p>
      <w:pPr>
        <w:pStyle w:val="TextBody"/>
        <w:rPr>
          <w:sz w:val="24"/>
        </w:rPr>
      </w:pPr>
      <w:r>
        <w:rPr>
          <w:sz w:val="24"/>
        </w:rPr>
        <w:t>598.7. В каком случае педагог может использовать «метод параллельного воздействия» в воспитательной работе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Если имеет большой опыт работы с детьми и уверен в своих силах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Если уверен, что обладает педагогическим тактом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Если коллектив школьников находится на третьей, в крайнем случае на второй стадии развит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сегда, когда стремится реализовать принцип воспитания в коллективе и через коллектив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 редких случаях, по необходимости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599.7. Как должен отнестись педагог к тому факту, что его ученики изменили свои взгляды на какие-нибудь явления общественной жизни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Плохо, так как смена взглядов свидетельствует о неустойчивости, несформированности научного мировоззре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Нормально, поскольку людям свойственно изменять свои взгляды на жизнь, общество и природу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Должен пытаться воздействовать на учеников так, чтобы их взгляды изменялись только в сторону совпадения с общепринятыми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Пытаться изменить их на первоначальные взгляды</w:t>
      </w:r>
    </w:p>
    <w:p>
      <w:pPr>
        <w:pStyle w:val="Normal"/>
        <w:ind w:left="360" w:hanging="360"/>
        <w:rPr/>
      </w:pPr>
      <w:r>
        <w:rPr>
          <w:lang w:val="en-US"/>
        </w:rPr>
        <w:t>E</w:t>
      </w:r>
      <w:r>
        <w:rPr/>
        <w:t>) Ничего не делать, а ждать что из этого получится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600.7. Какие функции выполняет педагогическое общение? Укажите неправильный ответ.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Информационна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Интерактивна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ознание другого человек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ценочна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налитическая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601.7. Из перечня характерных признаков, определяющих сущность различных зарубежных педагогических концепций, выберите те, которые отличают бихевиоризм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Цель воспитания – христианская нравственность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Воспитание развивается по схеме: «стимул – реакция - подкрепление»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Сближение воспитания с жизнью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В основе воспитания лежат интересы ребенк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Полная гуманизация системы воспитания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602.7. Какая характеристика педагогической системы вы является главной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Наличие компонентов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Междуэлементные связи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Управление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Устойчивость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Информативность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 xml:space="preserve">603.7. </w:t>
      </w:r>
      <w:r>
        <w:rPr>
          <w:lang w:val="en-US"/>
        </w:rPr>
        <w:t xml:space="preserve">Какие направления </w:t>
      </w:r>
      <w:r>
        <w:rPr/>
        <w:t>охватывают педагогические инновации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Оптимизацию учебно-воспитательного процесс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Гуманистическую педагогику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Организацию и управление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Новые педагогические технологии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Все ответы правильные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604.7. Опирается ли на принцип природосообразности гуманистическая педагогика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Д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Нет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Частично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Требует концентрации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В общих чертах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/>
        <w:t>605.7. Что является принципом гуманистической педагогики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/>
        <w:t>Стремится изменить воспитанник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/>
        <w:t>Исходит из приоритетности знаний педагог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/>
        <w:t>Не стремится к изменению ныне существующей целевой установки школы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Принимает воспитанника таким, каким он есть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/>
        <w:t>Не требует от учителя переориентации внутренних установок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06.7. Укажите ответ, в котором перечисляются свойства человека как субъекта культуры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собенности восприятия, памяти и мышл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ыть гражданином, семьянином, труженико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доровье, способности мыслить, чувствовать, действова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вобода, гуманность, духовность, творчеств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ля и характер, формирование способностей, проявление темперамента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07.7. Укажите ответ, в котором перечисляются природные особенности человека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собенности восприятия, памяти и мышления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ыть гражданином, семьянином, труженико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доровье, способности мыслить, чувствовать, действова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вобода, гуманность, духовность, творчество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ля и характер, формирование способностей, проявление темперамента.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</w:t>
      </w:r>
    </w:p>
    <w:p>
      <w:pPr>
        <w:pStyle w:val="Normal"/>
        <w:jc w:val="both"/>
        <w:rPr/>
      </w:pPr>
      <w:r>
        <w:rPr/>
        <w:t xml:space="preserve">608.7. Какая функция педагога является главной? 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Оценочная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Организаторская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Планирования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Целеполагания.</w:t>
      </w:r>
    </w:p>
    <w:p>
      <w:pPr>
        <w:pStyle w:val="Normal"/>
        <w:jc w:val="both"/>
        <w:rPr/>
      </w:pPr>
      <w:r>
        <w:rPr>
          <w:bCs/>
          <w:lang w:val="en-US"/>
        </w:rPr>
        <w:t>E</w:t>
      </w:r>
      <w:r>
        <w:rPr>
          <w:bCs/>
        </w:rPr>
        <w:t>) Управления.</w:t>
      </w:r>
    </w:p>
    <w:p>
      <w:pPr>
        <w:pStyle w:val="Normal"/>
        <w:rPr/>
      </w:pPr>
      <w:r>
        <w:rPr/>
        <w:t>************</w:t>
      </w:r>
    </w:p>
    <w:p>
      <w:pPr>
        <w:pStyle w:val="Normal"/>
        <w:jc w:val="both"/>
        <w:rPr/>
      </w:pPr>
      <w:r>
        <w:rPr/>
        <w:t>609.7. Для чего вводится понятие «профессиональный потенциал педагога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 Подчеркнуть системный характер педагогической способности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) Показать зависимость деятельности учителя не от отдельных качеств, а от их оптимального сочетания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) Выявить ведущие и относительно второстепенные каче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Открыть пути к системному анализу качеств педагога.</w:t>
      </w:r>
    </w:p>
    <w:p>
      <w:pPr>
        <w:pStyle w:val="Normal"/>
        <w:jc w:val="both"/>
        <w:rPr/>
      </w:pPr>
      <w:r>
        <w:rPr>
          <w:bCs/>
          <w:lang w:val="en-US"/>
        </w:rPr>
        <w:t>E</w:t>
      </w:r>
      <w:r>
        <w:rPr>
          <w:bCs/>
        </w:rPr>
        <w:t>) Все ответы верны.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610.7. Выберите правильное название понятия «воспитание в труде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метод воспита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средство воспитания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инцип воспита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цель воспитани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задача воспитания</w:t>
      </w:r>
    </w:p>
    <w:p>
      <w:pPr>
        <w:pStyle w:val="Normal"/>
        <w:rPr/>
      </w:pPr>
      <w:r>
        <w:rPr/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611.7. Кто такие воспитатели?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Социальная группа людей, для которых воспитание и обучение детей является основной профессией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Люди, имеющие педагогическое образование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Родители, которые занимаются воспитанием своих детей 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вобожденные от трудовой деятельности люди, главной обязанностью которых является сохранять огонь и присматривать за детьми</w:t>
      </w:r>
    </w:p>
    <w:p>
      <w:pPr>
        <w:pStyle w:val="22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стеровые люди и ремесленники, которые обучали детей своему ремеслу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rPr/>
      </w:pPr>
      <w:r>
        <w:rPr/>
        <w:t>612.7. Как назывался ежемесячный журнал по вопросам педагогики, выходивший с  1864 по 1918 год, первым редактором которого был Н,Х,Вессель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едагогический сборник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едагогический листок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едагогическая летопись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ародное образова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опросы педагогики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613.7. Что считал П.Ф.Лесгафт обязательным условием укрепления нравственно направленной воли и реального жизненного мировоззрения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Физическая культура и спорт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Этическое и эстетическое просвещ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Благоприятные отношения в семье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Гражданское и патриотическое воспитание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смысленный труд – умственный и физический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614.7. Кому из педагогов принадлежат слова о том, что «мысли молодых людей подобны воску добрым воспитанием управляются»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К.Д.Ушински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Л.Н.Толстой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.В.Ломонос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А.С.Макаренко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.И.Пирогов</w:t>
      </w:r>
    </w:p>
    <w:p>
      <w:pPr>
        <w:pStyle w:val="Normal"/>
        <w:rPr/>
      </w:pPr>
      <w:r>
        <w:rPr/>
        <w:t>************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2"/>
        </w:rPr>
      </w:pPr>
      <w:r>
        <w:rPr>
          <w:szCs w:val="22"/>
        </w:rPr>
        <w:t>615.7. Можно ли утверждать, что ребенок, чьи родители были пьяницами, обязательно разделит их судьб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</w:t>
      </w:r>
      <w:r>
        <w:rPr/>
        <w:t xml:space="preserve">) </w:t>
      </w:r>
      <w:r>
        <w:rPr>
          <w:szCs w:val="22"/>
        </w:rPr>
        <w:t>Безусловно. Если у человека неблагоприятные задатки, они со временем разовь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</w:t>
      </w:r>
      <w:r>
        <w:rPr/>
        <w:t xml:space="preserve">) </w:t>
      </w:r>
      <w:r>
        <w:rPr>
          <w:szCs w:val="22"/>
        </w:rPr>
        <w:t>Разовьются ли наследственные задатки в устойчивые качества личности – это зависит от обучения, воспитания и самовоспит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/>
        <w:t xml:space="preserve">) </w:t>
      </w:r>
      <w:r>
        <w:rPr>
          <w:szCs w:val="22"/>
        </w:rPr>
        <w:t>В условиях неблагоприятной социальной среды ребенок с такими задатками обязательно разделит судьбу своих несчастных родител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</w:t>
      </w:r>
      <w:r>
        <w:rPr/>
        <w:t xml:space="preserve">) </w:t>
      </w:r>
      <w:r>
        <w:rPr>
          <w:szCs w:val="22"/>
        </w:rPr>
        <w:t>Попав в неблагоприятную среду, человек с такой наследственностью скорее станет алкоголиком, чем человек без отягощающей наследствен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</w:t>
      </w:r>
      <w:r>
        <w:rPr/>
        <w:t xml:space="preserve">) </w:t>
      </w:r>
      <w:r>
        <w:rPr>
          <w:szCs w:val="22"/>
        </w:rPr>
        <w:t>Это еще ни о чем не говорит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16.7. О каком понятии идет речь в следующем определении: «Это способность работника квалифицированно выполнять определенные виды работ в рамках конкретной профессии, добиваясь высоких количественных и качественных результатов труда на основе имеющихся у него профессиональных знаний, умений и навыков»?</w:t>
      </w:r>
    </w:p>
    <w:p>
      <w:pPr>
        <w:pStyle w:val="Normal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Компетентность</w:t>
      </w:r>
    </w:p>
    <w:p>
      <w:pPr>
        <w:pStyle w:val="Normal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Компетен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Квалификационная характеристика</w:t>
      </w:r>
    </w:p>
    <w:p>
      <w:pPr>
        <w:pStyle w:val="Normal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Квалификация</w:t>
      </w:r>
    </w:p>
    <w:p>
      <w:pPr>
        <w:pStyle w:val="Normal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Специаль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617.7. Укажите правильное название приведенного определения: «система используемых человеком звуковых сигналов, письменных знаков и символов для передачи информации; процесс материализации мысли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Речь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Воображение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едставле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Мышление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Язы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618.7. Укажите правильное название приведенного определения: «система условных символов, с помощью которых передаются сочетания звуков, имеющих для людей определенные значение и смысл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Речь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Устная речь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редставление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Внешняя речь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Язы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619.7. Укажите ответ, в котором перечислены функции речи?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A</w:t>
      </w:r>
      <w:r>
        <w:rPr/>
        <w:t>) Функция воздействия, сообщения, выражения, обозначения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B</w:t>
      </w:r>
      <w:r>
        <w:rPr/>
        <w:t>) Объем, интенсивность, устойчивость, переключение, распределение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C</w:t>
      </w:r>
      <w:r>
        <w:rPr/>
        <w:t>) Точность, полнота, быстрота, константность, осмысленность, структурность, целостность, предметность, обобщенность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D</w:t>
      </w:r>
      <w:r>
        <w:rPr/>
        <w:t>) Восприятие пространства, времени, движения, направления, ритма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E</w:t>
      </w:r>
      <w:r>
        <w:rPr/>
        <w:t>) Интенсивность, эмоциональный тон, скорость, дифференцированность, адекватность, длитель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/>
      </w:pPr>
      <w:r>
        <w:rPr/>
        <w:t>620.7. Укажите правильное название приведенного определения: «общение между людьми посредством произнесения слов вслух, с одной стороны, и восприятия их людьми на слух – с другой»?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Интонация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Устная речь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Жаргон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Внешняя речь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Язык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21.7. Выберите определение термина «профессия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процесс, продукт и результат усвоения систематизированных знаний, умений и навыков, необходимых для квалифицированной деятельности в рамках той или иной профессии, а также правил и норм поведения, принятых в определенной профессиональной среде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совместная деятельность инженера-педагога и обучаемого по усвоению обучаемым системы научно-технических знаний по профессии, а также умений и навыков решения типовых профессиональных задач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совместная деятельность инженера-педагога и обучаемого по усвоению обучаемым правил и норм поведения, принятых в определенной профессиональной среде, а также формированию у него профессионально важных и социально значимых качеств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обусловленный общественным разделением труда род постоянной деятельности, который согласуется с нормами общечеловеческой морали, базируется на экоцентрическом экологическом сознании и является источником материального обеспечения человек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разновидность профессиональной деятельности, охватывающая сравнительно узкий круг работ в профессиональном труде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22.7. Что является предметом изучения профессиональной педагогики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Особенности усвоения научно-технических знаний, формирования практических умений и профессиональных навыков, а также способов профессиональной деятельности, развития профессиональных важных качеств и свойств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Методы и организационные формы проведения учебных занятий в профессиональных учебных заведениях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Личность инженера-педагог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Особенности труда вагоновожатых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Применение технических устройств и тренажеров для повышения эффективности производст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23.7. Что является предметом изучения профессиональной педагогики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Профессиональное становление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апы овладения той или иной професси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Основы управления учебно-воспитательным процессом в условиях профессионального учебного заведения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Психологические условия повышения производительности труда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Управление системой профессионального образования Республики Казахста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24.7. Выберите определение термина «профессиональная педагогика»?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A</w:t>
      </w:r>
      <w:r>
        <w:rPr>
          <w:szCs w:val="20"/>
        </w:rPr>
        <w:t>) Это отрасль педагогической науки, изучающая закономерности влияния социальных факторов на развитие, становление, формирование личности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B</w:t>
      </w:r>
      <w:r>
        <w:rPr>
          <w:szCs w:val="20"/>
        </w:rPr>
        <w:t>) Это отрасль педагогической науки, изучающая закономерности развития, воспитания, формирования, образования, обучения личности в различные возрастные периоды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) Это отрасль педагогической науки, изучающая особенности воспитания, обучения и образования людей в различные исторические периоды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D</w:t>
      </w:r>
      <w:r>
        <w:rPr>
          <w:szCs w:val="20"/>
        </w:rPr>
        <w:t>) Это отрасль педагогической науки, изучающая закономерности обучения людей с физическими недостатками (слепых, глухонемых и т.д.) и овладение ими той или иной профессией</w:t>
      </w:r>
    </w:p>
    <w:p>
      <w:pPr>
        <w:pStyle w:val="Normal"/>
        <w:ind w:left="360" w:hanging="360"/>
        <w:jc w:val="both"/>
        <w:rPr/>
      </w:pPr>
      <w:r>
        <w:rPr>
          <w:szCs w:val="20"/>
          <w:lang w:val="en-US"/>
        </w:rPr>
        <w:t>E</w:t>
      </w:r>
      <w:r>
        <w:rPr>
          <w:szCs w:val="20"/>
        </w:rPr>
        <w:t>) Это отрасль педагогической науки, изучающая закономерности обучения человека профессии и формирования профессионально-важных и социально-значимых качеств личности работник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************</w:t>
      </w:r>
    </w:p>
    <w:p>
      <w:pPr>
        <w:pStyle w:val="Normal"/>
        <w:jc w:val="both"/>
        <w:rPr/>
      </w:pPr>
      <w:r>
        <w:rPr/>
        <w:t>625.7. Какие знания составляют часть человеческой деятельности, которая ориентирована на подготовку подрастающего поколения к жизни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циологическ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едицинск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дагогическ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деологическ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литичес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626.7. Какое качество личности в психологической пауке характеризуется выражением: «устойчивая система мотивов:  потребностей, интересов, идеалов, убеждений»?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развивающееся самосозн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характер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личие «Я-образа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правлен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способности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) темперамент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/>
      </w:pPr>
      <w:r>
        <w:rPr>
          <w:sz w:val="24"/>
          <w:szCs w:val="24"/>
        </w:rPr>
        <w:t xml:space="preserve">627.7. Какое качество личности в психологической </w:t>
      </w:r>
      <w:r>
        <w:rPr>
          <w:sz w:val="24"/>
          <w:szCs w:val="24"/>
          <w:lang w:val="en-US"/>
        </w:rPr>
        <w:t>н</w:t>
      </w:r>
      <w:r>
        <w:rPr>
          <w:sz w:val="24"/>
          <w:szCs w:val="24"/>
        </w:rPr>
        <w:t>ауке характеризуется выражением: «свойства, обеспечивающие успех в выполнении определенной деятельности»?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развивающееся самосозн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характер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личие «Я-образа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правлен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способности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) темперамент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628.7. Какое качество личности в психологической пауке характеризуется выражением: «совокупность устойчивых индивидуальных свойств и качеств человека, обусловливающая типичные для него способы поведения и эмоционального реагирования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вающееся самосознание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характер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личие «Я-образа»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правлен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пособностями </w:t>
      </w:r>
    </w:p>
    <w:p>
      <w:pPr>
        <w:pStyle w:val="2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629.7. Выберите понятие, соответствующее следующему определению: «система мировоззрений, признающая ценность человеческой личности, её право на свободу, счастье, всестороннее развитие и проявление  способностей»?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Гуманизм  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знательность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ругозор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зистенционализм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едагогическая направленность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30.7. Что является объектом деятельности педагога? 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одители учащихся, близкие родственники и опекуны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ети, подростки, юноши, девушки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дагогический коллектив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едагогическое творчество, гуманность, духовность,</w:t>
      </w:r>
    </w:p>
    <w:p>
      <w:pPr>
        <w:pStyle w:val="22"/>
        <w:ind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ля и характер, формирование способностей детей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</w:pPr>
    <w:rPr>
      <w:rFonts w:ascii="PragmaticaCTT" w:hAnsi="PragmaticaCTT" w:cs="PragmaticaCTT"/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b/>
      <w:sz w:val="32"/>
      <w:szCs w:val="20"/>
    </w:rPr>
  </w:style>
  <w:style w:type="paragraph" w:styleId="21">
    <w:name w:val="[О] Загол. 2 ур."/>
    <w:qFormat/>
    <w:pPr>
      <w:widowControl/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bidi w:val="0"/>
      <w:jc w:val="both"/>
    </w:pPr>
    <w:rPr>
      <w:rFonts w:ascii="PragmaticaCTT" w:hAnsi="PragmaticaCTT" w:eastAsia="Times New Roman" w:cs="PragmaticaCTT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20"/>
      <w:ind w:firstLine="454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2">
    <w:name w:val="FR2"/>
    <w:qFormat/>
    <w:pPr>
      <w:widowControl/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bidi w:val="0"/>
      <w:jc w:val="both"/>
    </w:pPr>
    <w:rPr>
      <w:rFonts w:ascii="PragmaticaCTT" w:hAnsi="PragmaticaCTT" w:eastAsia="Times New Roman" w:cs="PragmaticaCTT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spacing w:lineRule="atLeast" w:line="220"/>
    </w:pPr>
    <w:rPr>
      <w:color w:val="000000"/>
      <w:szCs w:val="20"/>
    </w:rPr>
  </w:style>
  <w:style w:type="paragraph" w:styleId="Style6">
    <w:name w:val="Цитата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ind w:left="1701" w:firstLine="720"/>
      <w:jc w:val="both"/>
    </w:pPr>
    <w:rPr>
      <w:rFonts w:ascii="PragmaticaCTT" w:hAnsi="PragmaticaCTT" w:cs="PragmaticaCTT"/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ind w:right="49" w:firstLine="990"/>
      <w:jc w:val="both"/>
    </w:pPr>
    <w:rPr>
      <w:rFonts w:ascii="PragmaticaCTT" w:hAnsi="PragmaticaCTT" w:cs="PragmaticaCTT"/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jc w:val="center"/>
    </w:pPr>
    <w:rPr>
      <w:rFonts w:ascii="PragmaticaCTT" w:hAnsi="PragmaticaCTT" w:cs="PragmaticaCTT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FR3">
    <w:name w:val="FR3"/>
    <w:qFormat/>
    <w:pPr>
      <w:widowControl/>
      <w:bidi w:val="0"/>
      <w:spacing w:lineRule="atLeast" w:line="480"/>
      <w:ind w:left="40" w:firstLine="560"/>
      <w:jc w:val="both"/>
    </w:pPr>
    <w:rPr>
      <w:rFonts w:ascii="PragmaticaCTT" w:hAnsi="PragmaticaCTT" w:eastAsia="Times New Roman" w:cs="PragmaticaCTT"/>
      <w:color w:val="auto"/>
      <w:sz w:val="24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52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5:52:00Z</dcterms:modified>
  <cp:revision>1</cp:revision>
  <dc:subject/>
  <dc:title>МАТЕРИАЛЫ ПО КОНТРОЛЮ И ОЦЕНКЕ УЧЕБНЫХ ДОСТИЖЕНИЙ ОБУЧАЮЩИХСЯ ПО ДИСЦИПЛИНЕ </dc:title>
</cp:coreProperties>
</file>